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 xml:space="preserve">สรุปผลการประชุมระดมความคิดเห็น </w:t>
      </w:r>
      <w:r>
        <w:rPr>
          <w:b/>
          <w:b/>
          <w:bCs/>
          <w:i/>
          <w:i/>
          <w:iCs/>
          <w:sz w:val="44"/>
          <w:sz w:val="44"/>
          <w:szCs w:val="44"/>
        </w:rPr>
        <w:t>กรุงเทพมหานคร</w:t>
      </w:r>
    </w:p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เรื่อง ยุทธศาสตร์การพัฒนาของแผนพัฒนาฯ ฉบับที่ ๑๑</w:t>
      </w:r>
    </w:p>
    <w:p>
      <w:pPr>
        <w:pStyle w:val="Normal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วันที่ ๒๕ มีนาคม ๒๕๕๔ ณ โรงแรมปริ๊น พาเลซ กรุงเทพมหานคร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360" w:before="240" w:after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๑</w:t>
      </w:r>
      <w:r>
        <w:rPr>
          <w:b/>
          <w:bCs/>
          <w:sz w:val="40"/>
          <w:szCs w:val="40"/>
        </w:rPr>
        <w:t>.</w:t>
        <w:tab/>
      </w:r>
      <w:r>
        <w:rPr>
          <w:b/>
          <w:b/>
          <w:bCs/>
          <w:sz w:val="40"/>
          <w:sz w:val="40"/>
          <w:szCs w:val="40"/>
        </w:rPr>
        <w:t xml:space="preserve">ภาพรวม </w:t>
      </w:r>
      <w:r>
        <w:rPr>
          <w:b/>
          <w:bCs/>
          <w:sz w:val="40"/>
          <w:szCs w:val="4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851" w:leader="none"/>
        </w:tabs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วามเป็นมา</w:t>
      </w:r>
      <w:r>
        <w:rPr>
          <w:sz w:val="32"/>
          <w:sz w:val="32"/>
          <w:szCs w:val="32"/>
        </w:rPr>
        <w:t xml:space="preserve"> สำนักงานคณะกรรมการพัฒนาการเศรษฐกิจและสังคม ได้เริ่มกระบวนการจัดทำแผนพัฒนาเศรษฐกิจและสังคมแห่งชาติฉบับที่ ๑๑ มาตั้งแต่ปี ๒๕๕๒ โดยนำวิสัยทัศน์การพัฒนาประเทศไทยระยะยาว ๒๐ ปี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๒๕๗๐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มาใช้เป็นกรอบทิศทางการพัฒนา ร่วมกับการสร้างกระบวนการมีส่วนร่วมจากภาคีการพัฒนาในระดับพื้นที่และระดับประเทศ รวมถึงการจัดประชุมกลุ่มย่อย เพื่อหารือผู้ทรงคุณวุฒิ และผู้แทนกลุ่มทางสังคมหลากหลายกลุ่ม อย่างต่อเนื่องตลอดช่วงเวลาที่ผ่านมา สศช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ได้ดำเนินการยกร่างแผนพัฒนาเศรษฐกิจและสังคมแห่งชาติ ฉบับที่ ๑๑ รวมทั้งกำหนดยุทธศาสตร์และแนวทางการพัฒนาแล้วเสร็จ จึงได้กำหนดให้มีการประชุมระดมความคิดเห็นระดับภาค เพื่อสร้างความเข้าใจและร่วมกันพิจารณาร่างแผนพัฒนาเศรษฐกิจและสังคมแห่งชาติ ฉบับที่ ๑๑ โดยมีการระดมความคิดเห็นในพื้นที่ ภาคเหนือ ภาคตะวันออกเฉียงเหนือ ภาคใต้ ภาคกลาง มาเป็นลำดับ สำหรับการประชุมครั้งนี้ เป็นการระดมความคิดเห็นจากภาคีการพัฒนาในพื้นที่กรุงเทพมหานคร โดยจัดขึ้นในวันที่ ๒๕ มีนาคม ๒๕๕๔ ณ โรงแรมปริ๊นซ์พาเลส กรุงเทพมหานคร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</w:tabs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วัตถุประสงค์การประชุม</w:t>
      </w:r>
      <w:r>
        <w:rPr>
          <w:sz w:val="32"/>
          <w:sz w:val="32"/>
          <w:szCs w:val="32"/>
        </w:rPr>
        <w:t xml:space="preserve"> เพื่อสร้างการมีส่วนร่วมของภาคีการพัฒนาทุกภาคส่วนในการร่วมคิดและเสนอแนะยุทธศาสตร์การพัฒนาประเทศในช่วงแผนพัฒนาฯ ฉบับที่ ๑๑ และนำประเด็นข้อคิดเห็นมาใช้เป็นข้อมูลประกอบการปรับปรุงร่างแผนพัฒนาเศรษฐกิจและสังคมแห่งชาติ ฉบับที่ ๑๑ ให้มีความครบถ้วนสมบูรณ์ ต่อไป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</w:tabs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ผู้เข้าร่วมประชุม</w:t>
      </w:r>
      <w:r>
        <w:rPr>
          <w:sz w:val="32"/>
          <w:sz w:val="32"/>
          <w:szCs w:val="32"/>
        </w:rPr>
        <w:t xml:space="preserve"> ประกอบด้วยผู้แทนจากหน่วยงานภาครัฐ องค์กรปกครองส่วนท้องถิ่น ผู้แทนภาคธุรกิจเอกชน นักวิชาการ เครือข่ายองค์กรชุมชน และผู้แทนภาคประชาสังคม ในพื้นที่กรุงเทพมหานคร สื่อมวลชน ผู้บริหารและเจ้าหน้าที่ สศช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รวมประมาณ ๒๙๐ คน 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</w:tabs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วิธีดำเนินการประชุม</w:t>
      </w:r>
      <w:r>
        <w:rPr>
          <w:sz w:val="32"/>
          <w:sz w:val="32"/>
          <w:szCs w:val="32"/>
        </w:rPr>
        <w:t xml:space="preserve"> การประชุมใช้เวลา ๑ วัน โดยช่วงเช้า รองเลขาธิการฯ สศช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กล่าวเปิดการประชุมและนำเสนอเรื่อง “ยุทธศาสตร์การพัฒนาประเทศในช่วงแผนพัฒนาฯ ฉบับที่ ๑๑” จากนั้นเป็นการอภิปรายโดยผู้อภิปรายนำ ๓ ท่าน ประกอบด้วยผู้แทนภาครัฐ ภาคประชาสังคม และภาควิชาการ ต่อจากนั้น เป็นการแบ่งการประชุมระดมความคิดเห็นกลุ่มย่อย ๓ กลุ่ม ได้แก่ กลุ่มเศรษฐกิจ กลุ่มสังคม และกลุ่มทรัพยากรธรรมชาติและสิ่งแวดล้อม พร้อมทั้งการนำเสนอผลการประชุมกลุ่มย่อย การอภิปรายทั่วไป และปิดการประชุม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60" w:hanging="360"/>
        <w:jc w:val="left"/>
        <w:rPr>
          <w:sz w:val="32"/>
          <w:szCs w:val="32"/>
        </w:rPr>
      </w:pPr>
      <w:r>
        <w:rPr>
          <w:b/>
          <w:b/>
          <w:bCs/>
          <w:sz w:val="40"/>
          <w:sz w:val="40"/>
          <w:szCs w:val="40"/>
        </w:rPr>
        <w:t>๒</w:t>
      </w:r>
      <w:r>
        <w:rPr>
          <w:b/>
          <w:bCs/>
          <w:sz w:val="40"/>
          <w:szCs w:val="40"/>
        </w:rPr>
        <w:t xml:space="preserve">. </w:t>
        <w:tab/>
      </w:r>
      <w:r>
        <w:rPr>
          <w:b/>
          <w:b/>
          <w:bCs/>
          <w:sz w:val="40"/>
          <w:sz w:val="40"/>
          <w:szCs w:val="40"/>
        </w:rPr>
        <w:t>การนำเสนอเรื่อง “ยุทธศาสตร์การพัฒนาประเทศในช่วงแผนพัฒนาฯ ฉบับที่ ๑๑”</w:t>
      </w:r>
      <w:r>
        <w:rPr>
          <w:sz w:val="32"/>
          <w:sz w:val="32"/>
          <w:szCs w:val="32"/>
        </w:rPr>
        <w:t xml:space="preserve"> โดย  นางสาวลดาวัลย์ คำภา รองเลขาธิการฯ สศช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สรุปสาระสำคัญ ดังนี้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ภาพรวมทิศทางแผนพัฒนาฯ ฉบับที่ ๑๑</w:t>
      </w:r>
      <w:r>
        <w:rPr>
          <w:sz w:val="32"/>
          <w:sz w:val="32"/>
          <w:szCs w:val="32"/>
        </w:rPr>
        <w:t xml:space="preserve"> เริ่มจาก</w:t>
      </w:r>
      <w:r>
        <w:rPr>
          <w:b/>
          <w:b/>
          <w:bCs/>
          <w:sz w:val="32"/>
          <w:sz w:val="32"/>
          <w:szCs w:val="32"/>
        </w:rPr>
        <w:t>การประเมินความเสี่ยง</w:t>
      </w:r>
      <w:r>
        <w:rPr>
          <w:sz w:val="32"/>
          <w:sz w:val="32"/>
          <w:szCs w:val="32"/>
        </w:rPr>
        <w:t>ที่ประเทศไทยต้องเผชิญ อันได้แก่ การบริหารภาครัฐอ่อนแอ โครงสร้างทางเศรษฐกิจไม่สามารถรองรับการเจริญเติบโตอย่างยั่งยืน โครงสร้างประชากรในลักษณะสังคมผู้สูงอายุ ค่านิยมที่ดีงามเสื่อมถอย ฐานทรัพยากรธรรมชาติและสภาพแวดล้อมเสื่อมโทรมรุนแรง และการมีความเสี่ยงด้านความมั่นคง ซึ่งนำไปสู่</w:t>
      </w:r>
      <w:r>
        <w:rPr>
          <w:b/>
          <w:b/>
          <w:bCs/>
          <w:sz w:val="32"/>
          <w:sz w:val="32"/>
          <w:szCs w:val="32"/>
        </w:rPr>
        <w:t>การสร้างภูมิคุ้มกัน</w:t>
      </w:r>
      <w:r>
        <w:rPr>
          <w:sz w:val="32"/>
          <w:sz w:val="32"/>
          <w:szCs w:val="32"/>
        </w:rPr>
        <w:t>ของประเทศให้สามารถรองรับผลกระทบจากการเปลี่ยนแปลงได้อย่างมีประสิทธิภาพ อันได้แก่ การปกครองในระบอบประชาธิปไตยอันมีพระมหากษัตริย์ทรงเป็นประมุข ภาคเกษตรเป็นฐานรายได้หลักและความมั่นคงด้านอาหารของประเทศ การพัฒนาประเทศให้อยู่บนฐานความรู้และเทคโนโลยีที่ทันสมัย สังคมไทยมีค่านิยมและวัฒนธรรมที่ดีงาม ชุมชนเป็นกลไกที่มีความสามารถในการบริหารจัดการ และการมีความเป็นเอกราช เป็นกลาง และเป็นพันธมิตรในเวทีระหว่างประเทศ ดังนั้น ทิศทางของแผนพัฒนาฯ ฉบับที่ ๑๑ จึงประกอบด้วย วิสัยทัศน์ พันธกิจ เป้าหมายหลัก และตัวชี้วัด ดังต่อไปนี้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sz w:val="32"/>
          <w:sz w:val="32"/>
          <w:szCs w:val="32"/>
        </w:rPr>
        <w:t>“สังคมอยู่ร่วมกันอย่างมีความสุข ด้วยความเสมอภาค เป็นธรรม และมีภูมิคุ้มกันต่อการเปลี่ยนแปลง”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พันธกิจ</w:t>
      </w:r>
      <w:r>
        <w:rPr>
          <w:sz w:val="32"/>
          <w:sz w:val="32"/>
          <w:szCs w:val="32"/>
        </w:rPr>
        <w:t xml:space="preserve"> ได้แก่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สร้างความเป็นธรรมในการกระจายรายได้ สร้างสังคมคุณธรรม คนในสังคมอยู่ร่วมกันอย่างสันติสุขและมีธรรมาภิบาล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พัฒนาฐานการผลิตและบริการให้เข้มแข็งมีเสถียรภาพบนฐานความรู้และความคิดสร้างสรรค์ สร้างความมั่นคงด้านอาหารและพลังงาน รักษาฐานทรัพยากรและความหลากหลายทางชีวภาพ ปรับโครงสร้างการผลิตและการบริโภคให้เป็นมิตรกับสิ่งแวดล้อม และ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สร้างภูมิคุ้มกันให้เข้มแข็ง พัฒนาทรัพยากรมนุษย์ให้มีความรู้เท่าทันการเปลี่ยนแปลงอย่างมีเหตุผล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pacing w:val="-2"/>
          <w:sz w:val="32"/>
          <w:sz w:val="32"/>
          <w:szCs w:val="32"/>
        </w:rPr>
        <w:t xml:space="preserve">เป้าหมายหลัก </w:t>
      </w:r>
      <w:r>
        <w:rPr>
          <w:spacing w:val="-2"/>
          <w:sz w:val="32"/>
          <w:sz w:val="32"/>
          <w:szCs w:val="32"/>
        </w:rPr>
        <w:t xml:space="preserve">ได้แก่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๑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>ความสงบสุขของสังคมไทยเพิ่มขึ้น ลดความเหลื่อมล้ำด้านรายได้ การเข้าถึงแหล่งทรัพยากร และกระบวนการยุติธรรม ลดความขัดแย้งระหว่างภาครัฐกับประชาชน เพิ่มคะแนนภาพลักษณ์การทุจริตคอรัปชั่นให้ไม่ต่ำกว่า ๕</w:t>
      </w:r>
      <w:r>
        <w:rPr>
          <w:spacing w:val="-2"/>
          <w:sz w:val="32"/>
          <w:szCs w:val="32"/>
        </w:rPr>
        <w:t>.</w:t>
      </w:r>
      <w:r>
        <w:rPr>
          <w:spacing w:val="-2"/>
          <w:sz w:val="32"/>
          <w:sz w:val="32"/>
          <w:szCs w:val="32"/>
        </w:rPr>
        <w:t xml:space="preserve">๐ คะแนน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๒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ลดอัตราการเจ็บป่วยด้วยโรคที่ป้องกันได้ ลดอัตราการฆ่าตัวตายสำเร็จ เพิ่มจำนวนปีการศึกษาเฉลี่ยของคนไทย ผลสัมฤทธิ์ทางการเรียนวิชาหลักทุกระดับสูงกว่าร้อยละ ๕๐ และความอบอุ่นของครอบครัวเพิ่มขึ้น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๓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เศรษฐกิจเติบโตเฉลี่ยร้อยละ ๕ ต่อปี อัตราเงินเฟ้ออยู่ในกรอบเป้าหมาย ผลิตภาพการผลิตรวมสูงขึ้นไม่ต่ำกว่าร้อยละ ๓ ต่อปี เพิ่มขีดความสามารถในการประกอบธุรกิจ รักษาปริมาณการผลิตสินค้าเกษตรและอาหารให้พอเพียงต่อความต้องการของผู้บริโภค และลดปริมาณการปล่อยก๊าซเรือนกระจก และ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๔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>รักษาสัดส่วนพื้นที่ป่าไม้ไว้ไม่ต่ำกว่าร้อยละ ๓๓</w:t>
      </w:r>
      <w:r>
        <w:rPr>
          <w:spacing w:val="-2"/>
          <w:sz w:val="32"/>
          <w:szCs w:val="32"/>
        </w:rPr>
        <w:t>.</w:t>
      </w:r>
      <w:r>
        <w:rPr>
          <w:spacing w:val="-2"/>
          <w:sz w:val="32"/>
          <w:sz w:val="32"/>
          <w:szCs w:val="32"/>
        </w:rPr>
        <w:t>๕ ของพื้นที่ประเทศ ชุมชนมีส่วนร่วมในการดูแลรักษาทรัพยากรธรรมชาติและสิ่งแวดล้อมเพิ่มขึ้น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ตัวชี้วัด</w:t>
      </w:r>
      <w:r>
        <w:rPr>
          <w:sz w:val="32"/>
          <w:sz w:val="32"/>
          <w:szCs w:val="32"/>
        </w:rPr>
        <w:t xml:space="preserve"> ได้แก่ ดัชนีความสงบสุข สัดส่วนรายได้ระหว่างกลุ่มประชากร การถือครองที่ดินของกลุ่มคนต่างๆ ดัชนีภาพลักษณ์การทุจริตประพฤติมิชอบ อัตราการเจ็บป่วยด้วยโรคที่ป้องกันได้ จำนวนปีการศึกษาเฉลี่ย ผลสัมฤทธิ์ทางการเรียน ดัชนีความอบอุ่นของครอบครัว อัตราการเจริญเติบโตทางเศรษฐกิจ ผลิตภาพการผลิตรวม อันดับความสามารถในการประกอบธุรกิจ ปริมาณการปล่อยก๊าซ </w:t>
      </w:r>
      <w:r>
        <w:rPr>
          <w:sz w:val="32"/>
          <w:szCs w:val="32"/>
        </w:rPr>
        <w:t>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ร้อยละของพื้นที่ป่าไม้ต่อพื้นที่ประเทศ ร้อยละขององค์กรชุมชนที่ดำเนินงานด้านการพัฒนาทรัพยากรธรรมชาติ  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ยุทธศาสตร์ของแผนพัฒนาฯ ฉบับที่ ๑๑</w:t>
      </w:r>
      <w:r>
        <w:rPr>
          <w:sz w:val="32"/>
          <w:sz w:val="32"/>
          <w:szCs w:val="32"/>
        </w:rPr>
        <w:t xml:space="preserve"> ประกอบด้วย ๖ ยุทธศาสตร์ ได้แก่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6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ยุทธศาสตร์การสร้างความเป็นธรรมในสังคม</w:t>
      </w:r>
      <w:r>
        <w:rPr>
          <w:sz w:val="32"/>
          <w:sz w:val="32"/>
          <w:szCs w:val="32"/>
        </w:rPr>
        <w:t xml:space="preserve"> มีรายละเอียดดังนี้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firstLine="16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เป้าหมาย </w:t>
      </w:r>
      <w:r>
        <w:rPr>
          <w:sz w:val="32"/>
          <w:sz w:val="32"/>
          <w:szCs w:val="32"/>
        </w:rPr>
        <w:t>ได้แก่ ทุกคนในสังคมไทยมีความมั่นคงทางเศรษฐกิจและสังคม กลุ่มผู้ด้อยโอกาสได้รับโอกาสและการพัฒนาศักยภาพอย่างทั่วถึงและเท่าเทียมกัน ประชาชนมีการเสริมสร้างความเข้มแข็งเป็นพลังร่วมของสังคมไทย ทุกคนสามารถอยู่ในชุมชนและสังคมที่ยึดโยงเป็นน้ำหนึ่งใจเดียวกัน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firstLine="16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sz w:val="32"/>
          <w:sz w:val="32"/>
          <w:szCs w:val="32"/>
        </w:rPr>
        <w:t>อาทิ ดัชนีชี้วัดความมั่นคงของรายได้ สัดส่วนรายได้ระหว่างกลุ่มประชากรที่มีรายได้สูงสุดและต่ำสุด สัดส่วนประชากรที่สามารถเข้าถึงการคุ้มครองทางสังคมที่มีคุณภาพ ดัชนีภาพลักษณ์การทุจริตประพฤติมิชอบ และการเป็นสมาชิกในการดำเนินกิจกรรมทางการเมือง องค์การกุศล และกลุ่มสมาคมต่าง ๆ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firstLine="16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sz w:val="32"/>
          <w:sz w:val="32"/>
          <w:szCs w:val="32"/>
        </w:rPr>
        <w:t>ได้แก่ การสร้างความมั่นคงทางเศรษฐกิจและสังคมให้ทุกคนในสังคมไทยสามารถจัดการความเสี่ยงและสร้างโอกาสในชีวิตให้แก่ตนเอง โดยสร้างความแข็งแกร่งของเศรษฐกิจฐานรากและจัดสรรทรัพยากรอย่างเป็นธรรม การจัดบริการทางสังคมให้ทุกคนตามสิทธิพึงมีพึงได้ โดยสร้างโอกาสให้กลุ่มด้อยโอกาสสามารถเข้าถึงบริการทางสังคมอย่างเท่าเทียมและทั่วถึง การเสริมสร้างพลังให้ทุกภาคส่วนให้สามารถมีส่วนร่วมในเชิงเศรษฐกิจ สังคม และการเมืองได้อย่างมีคุณค่าและศักดิ์ศรี และการเสริมสร้างความสัมพันธ์ของคนในสังคมให้แน่นแฟ้นเป็นน้ำหนึ่งใจเดียวกัน โดยเพิ่มความเชื่อมั่นและไว้ใจซึ่งกันและกัน สร้างความเกื้อกูลให้เกิดขึ้นในสังคม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ยุทธศาสตร์การพัฒนาคนสู่สังคมแห่งการเรียนรู้ตลอดชีวิตอย่างยั่งยืน</w:t>
      </w:r>
      <w:r>
        <w:rPr>
          <w:sz w:val="32"/>
          <w:sz w:val="32"/>
          <w:szCs w:val="32"/>
        </w:rPr>
        <w:t xml:space="preserve"> มีเป้าหมายการพัฒนา ตัวชี้วัด และแนวทางการพัฒนา ดังนี้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เป้าหมาย </w:t>
      </w:r>
      <w:r>
        <w:rPr>
          <w:sz w:val="32"/>
          <w:sz w:val="32"/>
          <w:szCs w:val="32"/>
        </w:rPr>
        <w:t>ได้แก่ คนไทยทุกคนได้รับการพัฒนาทั้งร่างกายและจิตใจ ยกระดับการพัฒนาคุณภาพการศึกษาไทยให้ได้มาตรฐานสากล ขยายโอกาสการเข้าถึงระบบสุขภาพที่มีคุณภาพและลดปัจจัยเสี่ยงต่อสุขภาพอย่างเป็นระบบ และสร้างความเข้มแข็งของสถาบันทางสังคม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sz w:val="32"/>
          <w:sz w:val="32"/>
          <w:szCs w:val="32"/>
        </w:rPr>
        <w:t>อาทิ อัตราเจริญพันธุ์รวมของประชากรไทยไม่ต่ำกว่า 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๖  ปีการศึกษาเฉลี่ยของคนไทยเพิ่มขึ้นเป็น ๑๒ ปี อัตราการป่วยด้วยโรคไม่ติดต่อสำคัญคือ โรคมะเร็ง หัวใจ เบาหวาน ความดัน และหลอดเลือดสมองลดลง และจำนวนคดีตาม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ร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บ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คุ้มครองผู้ถูกกระทำด้วยความรุนแรงในครอบครัวลดลง     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sz w:val="32"/>
          <w:sz w:val="32"/>
          <w:szCs w:val="32"/>
        </w:rPr>
        <w:t>ได้แก่ การส่งเสริมคนไทยที่มีความพร้อมให้มีบุตรเพิ่มขึ้นและมีการกระจายตัวที่เหมาะสม โดยส่งเสริมอนามัยเจริญพันธุ์ที่เหมาะสมในทุกช่วงวัย การพัฒนาคุณภาพคนไทยให้มีภูมิคุ้มกันต่อการเปลี่ยนแปลงของประเทศ โดยพัฒนาในทุกช่วงวัยให้มีทักษะและสุขภาวะที่สมบูรณ์ การส่งเสริมการเรียนรู้ตลอดชีวิต โดยสร้างปัจจัยสนับสนุนและส่งเสริมการศึกษาทางเลือก การเสริมสร้างค่านิยมและวัฒนธรรมที่ดีงามมาขับเคลื่อนกระบวนการการพัฒนา โดยพัฒนาบทบาทของสถาบันหลักทางสังคม บ่มเพาะคนให้มีคุณภาพ นำภูมิปัญญาท้องถิ่นมาต่อยอดในการพัฒนาเศรษฐกิจและสังคม</w:t>
      </w:r>
    </w:p>
    <w:p>
      <w:pPr>
        <w:pStyle w:val="Normal"/>
        <w:spacing w:before="120" w:after="0"/>
        <w:ind w:left="162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ยุทธศาสตร์การสร้างความสมดุลและมั่นคงของอาหารและพลังงาน</w:t>
      </w:r>
      <w:r>
        <w:rPr>
          <w:sz w:val="32"/>
          <w:sz w:val="32"/>
          <w:szCs w:val="32"/>
        </w:rPr>
        <w:t xml:space="preserve"> มีรายละเอียด ดังนี้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เป้าหมาย </w:t>
      </w:r>
      <w:r>
        <w:rPr>
          <w:sz w:val="32"/>
          <w:sz w:val="32"/>
          <w:szCs w:val="32"/>
        </w:rPr>
        <w:t>ได้แก่ เพิ่มประสิทธิภาพการผลิตอาหารและพลังงานชีวภาพ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ชีวมวล ผลิตสินค้าเกษตรและอาหารให้พอเพียงมีมาตรฐาน สร้างหลักประกันให้เกษตรกรมีอาชีพและรายได้มั่นคง มีคุณภาพชีวิตที่ดี มีเกษตรกรรุ่นใหม่เพิ่มขึ้น เพิ่มปริมาณการผลิตพลังงานทดแทนจากพืช วัสดุเหลือใช้ในครัวเรือนและการเกษตรในระดับชุมชน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sz w:val="32"/>
          <w:sz w:val="32"/>
          <w:szCs w:val="32"/>
        </w:rPr>
        <w:t>อาทิ ผลผลิตต่อไร่ของพืชอาหารและพืชพลังงาน สัดส่วนรายได้เงินสดสุทธิทางการเกษตรต่อรายได้เงินสดสุทธิของครัวเรือนเกษตร จำนวนเกษตรกรรุ่นใหม่ที่เข้าสู่ภาคเกษตร พื้นที่เกษตรกรรมอินทรีย์ต่อพื้นที่เกษตรทั้งหมด และการผลิตพลังงานชีวภาพ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sz w:val="32"/>
          <w:sz w:val="32"/>
          <w:szCs w:val="32"/>
        </w:rPr>
        <w:t>ได้แก่ การพัฒนาทรัพยากรธรรมชาติที่เป็นฐานการผลิตภาคเกษตรให้เข้มแข็งและยั่งยืน โดยรักษาและคุ้มครองพื้นที่การเกษตร ปฏิรูปที่ดินเพื่อเกษตรกรรม และฟื้นฟูคุณภาพดิน การเพิ่มประสิทธิภาพการผลิตภาคเกษตรและสร้างมูลค่า โดยเน้นวิจัยและพัฒนาพันธุ์ให้สอดคล้องกับสภาพภูมิอากาศ การสร้างนวัตกรรมตลอดห่วงโซ่สินค้าเกษตรและอาหาร การสร้างความมั่นคงในอาชีพและรายได้แก่เกษตรกร โดยพัฒนาระบบการสร้างหลักประกันเพื่อดูแลรายได้เกษตรกร เร่งพัฒนาระบบประกันภัยพืชผล การสร้างความมั่นคงในระดับครัวเรือนและชุมชน โดยส่งเสริมเกษตรกรรมยั่งยืน และสร้างเครือข่ายการผลิตและการบริโภคที่เกื้อกูลกัน การสร้างความมั่นคงด้านพลังงานชีวภาพ โดยวิจัยและพัฒนาพันธุ์พืชพลังงานที่ให้ผลผลิตสูงและเพิ่มประสิทธิภาพในกระบวนการผลิต และการปรับระบบบริหารจัดการภาครัฐ โดยสนับสนุนบทบาทของเกษตรกรและเครือข่ายปราชญ์ชาวบ้าน</w:t>
      </w:r>
    </w:p>
    <w:p>
      <w:pPr>
        <w:pStyle w:val="Normal"/>
        <w:spacing w:before="120" w:after="0"/>
        <w:ind w:left="162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ยุทธศาสตร์การสร้างเศรษฐกิจที่มีเสถียรภาพบนฐานความรู้</w:t>
      </w:r>
      <w:r>
        <w:rPr>
          <w:sz w:val="32"/>
          <w:sz w:val="32"/>
          <w:szCs w:val="32"/>
        </w:rPr>
        <w:t xml:space="preserve"> มีรายละเอียด ดังนี้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เป้าหมาย </w:t>
      </w:r>
      <w:r>
        <w:rPr>
          <w:sz w:val="32"/>
          <w:sz w:val="32"/>
          <w:szCs w:val="32"/>
        </w:rPr>
        <w:t>ได้แก่ รักษาการเติบโตทางเศรษฐกิจ รักษาอัตราการขยายตัวของภาคการผลิตและบริการให้เติบโตอย่างยั่งยืน ยกระดับขีดความสามารถในการแข่งขันให้สูงขึ้นและเป็นธรรม เพิ่มสัดส่วนการผลิตพลังงานทดแทน และเพิ่มมูลค่าผลิตภัณฑ์ของวิสาหกิจขนาดกลางและขนาดย่อม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sz w:val="32"/>
          <w:sz w:val="32"/>
          <w:szCs w:val="32"/>
        </w:rPr>
        <w:t>อาทิ เศรษฐกิจขยายตัวไม่ต่ำกว่าร้อยละ ๕ ผลิตภาพการผลิตรวมสูงขึ้นไม่ต่ำกว่าร้อยละ ๓ ต่อปี เพิ่มอันดับความสามารถในการประกอบธุรกิจเป็น ๑ ใน ๑๐ ของโลก และเพิ่มมูลค่าผลิตภัณฑ์ของวิสาหกิจขนาดกลางและขนาดย่อมให้มีสัดส่วนไม่ต่ำกว่าร้อยละ ๔๐ ของผลิตภัณฑ์มวลรวมภายในประเภท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sz w:val="32"/>
          <w:sz w:val="32"/>
          <w:szCs w:val="32"/>
        </w:rPr>
        <w:t xml:space="preserve">ได้แก่ การปรับโครงสร้างเศรษฐกิจบนฐานความรู้ให้เติบโตอย่างมีคุณภาพ โดยปรับโครงสร้างการค้า การลงทุน และภาคบริการ พัฒนาธุรกิจสร้างสรรค์ พัฒนาภาคเกษตรและภาคอุตสาหกรรม การปรับระบบการแข่งขัน โดยพัฒนาตลาดเงินและตลาดทุน พัฒนาวิทยาศาสตร์ เทคโนโลยี การวิจัยและนวัตกรรม พัฒนาโครงสร้างพื้นฐานและระบบโลจิสติกส์ สร้างความมั่นคงด้านพลังงาน และปฏิรูปกฎหมายเศรษฐกิจ และกฎระเบียบต่างๆ การบริหารจัดการเศรษฐกิจส่วนรวม ทั้งด้านการเงินและการคลัง ให้มีเสถียรภาพ  </w:t>
      </w:r>
    </w:p>
    <w:p>
      <w:pPr>
        <w:pStyle w:val="Normal"/>
        <w:spacing w:before="120" w:after="0"/>
        <w:ind w:left="162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๕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pacing w:val="-6"/>
          <w:sz w:val="32"/>
          <w:sz w:val="32"/>
          <w:szCs w:val="32"/>
        </w:rPr>
        <w:t>ยุทธศาสตร์การสร้างความเชื่อมโยงทางเศรษฐกิจและความมั่นคงในภูมิภาค</w:t>
      </w:r>
      <w:r>
        <w:rPr>
          <w:spacing w:val="-6"/>
          <w:sz w:val="32"/>
          <w:sz w:val="32"/>
          <w:szCs w:val="32"/>
        </w:rPr>
        <w:t xml:space="preserve"> มีรายละเอียด ดังนี้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เป้าหมาย </w:t>
      </w:r>
      <w:r>
        <w:rPr>
          <w:sz w:val="32"/>
          <w:sz w:val="32"/>
          <w:szCs w:val="32"/>
        </w:rPr>
        <w:t>ได้แก่ สร้างความมั่นคงของระบบห่วงโซ่อุปทานรองรับการพัฒนาทางเศรษฐกิจอย่างต่อเนื่องและยั่งยืน ผลักดันให้ไทยเป็นศูนย์กลางธุรกิจและการค้าของภูมิภาค เพิ่มการใช้สิทธิประโยชน์จากข้อตกลงทางการค้า ลดต้นทุนการประกอบธุรกิจภายใน และระหว่างประเทศ เพิ่มมูลค่าการค้าชายแดนและขยายการลงทุนในประเทศเพื่อนบ้าน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sz w:val="32"/>
          <w:sz w:val="32"/>
          <w:szCs w:val="32"/>
        </w:rPr>
        <w:t>อาทิ ดัชนีความสามารถในการอำนวยความสะดวกทางการค้า อันดับความยาก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ง่ายในการประกอบธุรกิจ อัตราการเติบโตของมูลค่าการค้าชายแดน และอัตราการเติบโตของมูลค่าการลงทุนของผู้ประกอบการไทยในประเทศในอนุภูมิภาคและภูมิภาคอาเซียน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sz w:val="32"/>
          <w:sz w:val="32"/>
          <w:szCs w:val="32"/>
        </w:rPr>
        <w:t xml:space="preserve">อาทิ การเชื่อมโยงระบบขนส่งและโลจิสติกส์ภายใต้กรอบอนุภูมิภาค </w:t>
      </w:r>
      <w:r>
        <w:rPr>
          <w:spacing w:val="-2"/>
          <w:sz w:val="32"/>
          <w:sz w:val="32"/>
          <w:szCs w:val="32"/>
        </w:rPr>
        <w:t>โดยพัฒนาทั้งการบริการและบุคลากร ปรับปรุงกฎระเบียบที่</w:t>
      </w:r>
      <w:r>
        <w:rPr>
          <w:spacing w:val="-2"/>
          <w:sz w:val="32"/>
          <w:sz w:val="32"/>
          <w:szCs w:val="32"/>
          <w:u w:val="single"/>
        </w:rPr>
        <w:t>เ</w:t>
      </w:r>
      <w:r>
        <w:rPr>
          <w:spacing w:val="-2"/>
          <w:sz w:val="32"/>
          <w:sz w:val="32"/>
          <w:szCs w:val="32"/>
        </w:rPr>
        <w:t>กี่ยวข้อง การพัฒนาฐานลงทุน โดยเพิ่มขีดความสามารถในการแข่งขันในอนุภูมิภาค การสร้างความพร้อมเข้าสู่ประชาคมอาเซียน โดยพัฒนาคนในสาขาการผลิต การศึกษา มาตรฐานสินค้าและบริการ การเข้าร่วมเป็นภาคีความร่วมมืออย่างสร้างสรรค์ การป้องกันภัยจากการก่อการร้าย ภัยพิบัติและอาชญากรรม การเสริมสร้างความร่วมมือระหว่างประเทศที่สนับสนุนการเจริญเติบโตทางเศรษฐกิจที่ไม่ส่งผลกระทบต่อสิ่งแวดล้อม และการสนับสนุนการเปิดการค้าเสรี</w:t>
      </w:r>
    </w:p>
    <w:p>
      <w:pPr>
        <w:pStyle w:val="Normal"/>
        <w:spacing w:before="120" w:after="0"/>
        <w:ind w:left="162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๖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ยุทธศาสตร์การจัดการทรัพยากรธรรมชาติและสิ่งแวดล้อมอย่างยั่งยืน</w:t>
      </w:r>
      <w:r>
        <w:rPr>
          <w:sz w:val="32"/>
          <w:sz w:val="32"/>
          <w:szCs w:val="32"/>
        </w:rPr>
        <w:t xml:space="preserve">  มีรายละเอียด ดังนี้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เป้าหมาย </w:t>
      </w:r>
      <w:r>
        <w:rPr>
          <w:sz w:val="32"/>
          <w:sz w:val="32"/>
          <w:szCs w:val="32"/>
        </w:rPr>
        <w:t>ได้แก่ เพิ่มความอุดมสมบูรณ์ของฐานทรัพยากรธรรมชาติและความหลากหลายทางชีวภาพ สร้างคุณภาพสิ่งแวดล้อมที่ดี สร้างขีดความสามารถในการปรับตัวเพื่อรับมือและลดผลกระทบจากการเปลี่ยนแปลงภูมิอากาศ เพิ่มความเข้มแข็งของชุมชนท้องถิ่นในการบริหารจัดการทรัพยากรและสร้างความเป็นธรรมในการเข้าถึงและใช้ประโยชน์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sz w:val="32"/>
          <w:sz w:val="32"/>
          <w:szCs w:val="32"/>
        </w:rPr>
        <w:t xml:space="preserve">อาทิ </w:t>
      </w:r>
      <w:r>
        <w:rPr>
          <w:spacing w:val="-2"/>
          <w:sz w:val="32"/>
          <w:sz w:val="32"/>
          <w:szCs w:val="32"/>
        </w:rPr>
        <w:t>พื้นที่ป่าไม้และป่าชายเลนไม่ลดลงกว่าปัจจุบัน พื้นที่ชลประทานเพิ่มขึ้นไม่ต่ำกว่า ปีละ ๒๐๐</w:t>
      </w:r>
      <w:r>
        <w:rPr>
          <w:spacing w:val="-2"/>
          <w:sz w:val="32"/>
          <w:szCs w:val="32"/>
        </w:rPr>
        <w:t>,</w:t>
      </w:r>
      <w:r>
        <w:rPr>
          <w:spacing w:val="-2"/>
          <w:sz w:val="32"/>
          <w:sz w:val="32"/>
          <w:szCs w:val="32"/>
        </w:rPr>
        <w:t>๐๐๐ ไร่ สัดส่วนขยะชุมชนที่กำจัดได้ถูกหลักสุขาภิบาล ไม่น้อยกว่าร้อยละ ๕๐ อัตราการใช้น้ำมันในภาคการขนส่งลดลงเหลือร้อยละ ๓๐ ของการใช้พลังงานทั้งหมด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sz w:val="32"/>
          <w:sz w:val="32"/>
          <w:szCs w:val="32"/>
        </w:rPr>
        <w:t xml:space="preserve">ได้แก่ การอนุรักษ์ ฟื้นฟู และสร้างความมั่นคงของฐานทรัพยากรและสิ่งแวดล้อม โดยคุ้มครองและฟื้นฟูพื้นที่ป่าไม้ ปรับปรุงการบริหารจัดการที่ดินและน้ำทั้งระบบ การขับเคลื่อนประเทศไปสู่การเป็นเศรษฐกิจและสังคมคาร์บอนต่ำและเป็นมิตรกับสิ่งแวดล้อม โดยปรับโครงสร้างการผลิตสู่เศรษฐกิจคาร์บอนต่ำและพัฒนากลไกและมาตรการลดก๊าซเรือนกระจก การยกระดับขีดความสามารถในการปรับตัวรับมือการเปลี่ยนแปลงภูมิอากาศ โดยพัฒนาองค์ความรู้และสนับสนุนการวิจัยพัฒนาทางวิทยาศาสตร์ เทคโนโลยีและนวัตกรรมที่เกี่ยวข้อง การสร้างภูมิคุ้มกันด้านการค้าจากเงื่อนไขด้านสิ่งแวดล้อมและภาวะโลกร้อน โดยติดตามและเฝ้าระวัง เตรียมมาตรการรองรับผลกระทบ การเพิ่มบทบาทประเทศไทยในเวทีประชาคมโลกที่เกี่ยวข้องกับกรอบความตกลงและพันธกรณีด้านสิ่งแวดล้อมระหว่างประเทศ การควบคุมและลดมลพิษ และการพัฒนาระบบการบริหารจัดการทรัพยากรธรรมชาติและสิ่งแวดล้อมให้มีประสิทธิภาพ โปร่งใส และเป็นธรรม </w:t>
      </w:r>
    </w:p>
    <w:p>
      <w:pPr>
        <w:pStyle w:val="Normal"/>
        <w:spacing w:before="120" w:after="0"/>
        <w:ind w:left="900" w:hanging="540"/>
        <w:jc w:val="left"/>
        <w:rPr/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การบริหารจัดการแผนพัฒนาฯ ฉบับที่ ๑๑ สู่การปฏิบัติ </w:t>
      </w:r>
      <w:r>
        <w:rPr>
          <w:sz w:val="32"/>
          <w:sz w:val="32"/>
          <w:szCs w:val="32"/>
        </w:rPr>
        <w:t>ประกอบด้วย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หลักการ</w:t>
      </w:r>
      <w:r>
        <w:rPr>
          <w:sz w:val="32"/>
          <w:sz w:val="32"/>
          <w:szCs w:val="32"/>
        </w:rPr>
        <w:t xml:space="preserve"> ได้แก่ สังคมยอมรับและใช้แผนพัฒนาฯ ฉบับที่ ๑๑ เป็นกรอบการพัฒนา การกระจายอำนาจสู่พื้นที่โดยตรง การใช้ความรู้ เทคโนโลยี นวัตกรรมและความคิดสร้างสรรค์ในการพัฒนาทุกระดับ และการใช้กลไกและเครื่องมือของทุกภาคีการพัฒนาอย่างบูรณาการ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วัตถุประสงค์</w:t>
      </w:r>
      <w:r>
        <w:rPr>
          <w:sz w:val="32"/>
          <w:sz w:val="32"/>
          <w:szCs w:val="32"/>
        </w:rPr>
        <w:t xml:space="preserve"> ได้แก่ เพื่อให้การขับเคลื่อนแผนพัฒนาฯ ฉบับที่ ๑๑ ตอบสนองความต้องการของ</w:t>
      </w:r>
      <w:r>
        <w:rPr>
          <w:spacing w:val="-2"/>
          <w:sz w:val="32"/>
          <w:sz w:val="32"/>
          <w:szCs w:val="32"/>
        </w:rPr>
        <w:t>คนไทย เพื่อเสริมสร้างบทบาทของทุกภาคีอย่างมีส่วนร่วม เพื่อเสริมสร้างสภาพแวดล้อมให้เอื้อต่อการขับเคลื่อนในทุกระดับ และเพื่อให้การติดตามและประเมินผลเชื่องโยงอย่างเป็นระบบ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แนวทางการขับเคลื่อน</w:t>
      </w:r>
      <w:r>
        <w:rPr>
          <w:sz w:val="32"/>
          <w:sz w:val="32"/>
          <w:szCs w:val="32"/>
        </w:rPr>
        <w:t xml:space="preserve"> ได้แก่ การส่งเสริมให้ทุกภาคส่วนใช้หลักเข้าใจ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เข้าถึง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พัฒนา ในการร่วมผลักดันแผนพัฒนาฯ ฉบับที่ ๑๑ ไปสู่การปฏิบัติ โดยจัดทำกรอบแนวทางฉบับประชาชนและคู่มือการประสานแผน การขับเคลื่อนแผนพัฒนาฯ ฉบับที่ ๑๑ ทั้งในประเด็นสำคัญและการพัฒนาที่เน้นพื้นที่ การจัดลำดับความสำคัญของประเด็นการพัฒนาในระยะ ๕ ปี การสร้างความเชื่อมโยงระหว่างแผนพัฒนาฯ ฉบับที่ ๑๑ นโยบายรัฐบาล แผนการบริหารราชการแผ่นดิน และแผนระดับต่างๆ การเพิ่มประสิทธิภาพกลไกการขับเคลื่อน การเสริมสร้างบทบาทของทุกภาคส่วนและสร้างสภาพแวดล้อมที่เอื้อในการร่วมขับเคลื่อน เช่น การปรับปรุงกฎหมายและพัฒนาฐานข้อมูล รวมทั้งการติดตามประเมินผลอย่างต่อเนื่อง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60" w:hanging="360"/>
        <w:jc w:val="left"/>
        <w:rPr>
          <w:sz w:val="32"/>
          <w:szCs w:val="32"/>
        </w:rPr>
      </w:pPr>
      <w:r>
        <w:rPr>
          <w:b/>
          <w:b/>
          <w:bCs/>
          <w:sz w:val="40"/>
          <w:sz w:val="40"/>
          <w:szCs w:val="40"/>
        </w:rPr>
        <w:t>๓</w:t>
      </w:r>
      <w:r>
        <w:rPr>
          <w:b/>
          <w:bCs/>
          <w:sz w:val="40"/>
          <w:szCs w:val="40"/>
        </w:rPr>
        <w:t>.</w:t>
        <w:tab/>
      </w:r>
      <w:r>
        <w:rPr>
          <w:b/>
          <w:b/>
          <w:bCs/>
          <w:sz w:val="40"/>
          <w:sz w:val="40"/>
          <w:szCs w:val="40"/>
        </w:rPr>
        <w:t>การอภิปรายเรื่อง “ยุทธศาสตร์การพัฒนาประเทศในช่วงแผนพัฒนาฯ ฉบับที่ ๑๑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sz w:val="32"/>
          <w:sz w:val="32"/>
          <w:szCs w:val="32"/>
        </w:rPr>
        <w:t>โดยมี ดร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สนิท อักษรแก้ว ประธานอนุกรรมการการยุทธศาสตร์แผนพัฒนาฯ ฉบับที่ ๑๑ ด้านทรัพยากร ธรรมชาติและสิ่งแวดล้อม เป็นผู้ดำเนินการอภิปราย  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</w:tabs>
        <w:spacing w:before="120" w:after="0"/>
        <w:jc w:val="left"/>
        <w:rPr>
          <w:color w:val="000000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ดร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คณิศ แสงสุพรรณ </w:t>
      </w:r>
      <w:r>
        <w:rPr>
          <w:b/>
          <w:bCs/>
          <w:sz w:val="32"/>
          <w:szCs w:val="32"/>
        </w:rPr>
        <w:t xml:space="preserve">:  </w:t>
      </w:r>
      <w:r>
        <w:rPr>
          <w:b/>
          <w:b/>
          <w:bCs/>
          <w:sz w:val="32"/>
          <w:sz w:val="32"/>
          <w:szCs w:val="32"/>
        </w:rPr>
        <w:t xml:space="preserve">ผู้อำนวยการสถาบันวิจัยนโยบายเศรษฐกิจการคลัง </w:t>
      </w:r>
      <w:r>
        <w:rPr>
          <w:sz w:val="32"/>
          <w:sz w:val="32"/>
          <w:szCs w:val="32"/>
        </w:rPr>
        <w:t>ได้อภิปรายและเสนอ</w:t>
      </w:r>
      <w:r>
        <w:rPr>
          <w:color w:val="000000"/>
          <w:sz w:val="32"/>
          <w:sz w:val="32"/>
          <w:szCs w:val="32"/>
        </w:rPr>
        <w:t xml:space="preserve">ข้อคิดเห็นต่อร่างแผนพัฒนาเศรษฐกิจและสังคมแห่งชาติ ฉบับที่ ๑๑ โดยสรุป ดังนี้ </w:t>
      </w:r>
    </w:p>
    <w:p>
      <w:pPr>
        <w:pStyle w:val="Normal"/>
        <w:tabs>
          <w:tab w:val="clear" w:pos="720"/>
          <w:tab w:val="left" w:pos="900" w:leader="none"/>
          <w:tab w:val="left" w:pos="156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ถานการณ์ของประเทศ ในช่วง ๔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๕ ปี ที่ผ่านมา ประเทศไทยประสบปัญหาด้านการเงินการคลัง ทำให้การลงทุนของประเทศอยู่ในระดับต่ำ และส่งผลต่อการวางโครงสร้างหรือปรับโครงสร้างของประเทศ  ในแผนฯ ๑๑ ถ้าไม่มีการลงทุนเพื่อการปรับโครงสร้าง หรือลงทุนไม่ถูกทาง อาจทำให้ประเทศไทยหลุดจากกระแสการพัฒนาของโลกได้ ควรวางยุทธศาสตร์ให้ชัดเจนในรายละเอียด สำหรับแนวโน้มที่จะเกิดขึ้นอย่างแน่นอน ได้แก่ การเติบโตของเศรษฐกิจจีนและอินเดีย การเกิดขึ้นของประชาคมเศรษฐกิจอาเซียน </w:t>
      </w:r>
      <w:r>
        <w:rPr>
          <w:sz w:val="32"/>
          <w:szCs w:val="32"/>
        </w:rPr>
        <w:t xml:space="preserve">(AEC) </w:t>
      </w:r>
      <w:r>
        <w:rPr>
          <w:sz w:val="32"/>
          <w:sz w:val="32"/>
          <w:szCs w:val="32"/>
        </w:rPr>
        <w:t xml:space="preserve">กระแสเศรษฐกิจสีเขียว และภาวะโลกร้อน </w:t>
      </w:r>
    </w:p>
    <w:p>
      <w:pPr>
        <w:pStyle w:val="Normal"/>
        <w:tabs>
          <w:tab w:val="clear" w:pos="720"/>
          <w:tab w:val="left" w:pos="900" w:leader="none"/>
          <w:tab w:val="left" w:pos="156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ระบวนการพัฒนา ปัจจุบันการพัฒนาเศรษฐกิจอยู่ในเกณฑ์ดี แต่ต้องพิจารณาเรื่องความยั่งยืน เท่าเทียม และทั่วถึง ความเชื่อเรื่องการพัฒนาอุตสาหกรรมก่อนแล้วจะทำให้เกิดการพัฒนาการเกษตรตามมาไม่เกิดขึ้นจริง ดังนั้นแผนการลงทุนต้องลงรายละเอียดถึงกิจกรรมและพื้นที่ เพื่อให้เกิดการกระจายผลประโยชน์อย่างทั่วถึงและเป็นธรรม</w:t>
      </w:r>
    </w:p>
    <w:p>
      <w:pPr>
        <w:pStyle w:val="Normal"/>
        <w:tabs>
          <w:tab w:val="clear" w:pos="720"/>
          <w:tab w:val="left" w:pos="900" w:leader="none"/>
          <w:tab w:val="left" w:pos="156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สร้างเศรษฐกิจที่มีเสถียรภาพบนฐานความรู้ จำเป็นต้องปรับโครงสร้างเศรษฐกิจด้านเกษตร อุตสาหกรรม และบริการ </w:t>
      </w:r>
      <w:r>
        <w:rPr>
          <w:b/>
          <w:b/>
          <w:bCs/>
          <w:sz w:val="32"/>
          <w:sz w:val="32"/>
          <w:szCs w:val="32"/>
        </w:rPr>
        <w:t>“สู่คุณภาพ”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สู่คุณภาพ ประกอบด้วย การผลิตที่มีมูลค่าเพิ่มสูง มีการแข่งขันที่แท้จริง การกระจายผลประโยชน์อย่างทั่วถึงและเป็นธรรม </w:t>
      </w:r>
      <w:r>
        <w:rPr>
          <w:sz w:val="32"/>
          <w:szCs w:val="32"/>
        </w:rPr>
        <w:t xml:space="preserve">(Inclusive growth) </w:t>
      </w:r>
      <w:r>
        <w:rPr>
          <w:sz w:val="32"/>
          <w:sz w:val="32"/>
          <w:szCs w:val="32"/>
        </w:rPr>
        <w:t>และเป็นมิตรต่อสิ่งแวดล้อม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การกำหนดเป้าหมายการขยายตัวทางเศรษฐกิจอย่างมีคุณภาพ ที่ตั้งอยู่บนฐานความรู้ และการใช้เทคโนโลยี เช่น การเพิ่มผลิตภาพการผลิตของแรงงาน </w:t>
      </w:r>
      <w:r>
        <w:rPr>
          <w:sz w:val="32"/>
          <w:szCs w:val="32"/>
        </w:rPr>
        <w:t xml:space="preserve">(labour productivity) </w:t>
      </w:r>
      <w:r>
        <w:rPr>
          <w:sz w:val="32"/>
          <w:sz w:val="32"/>
          <w:szCs w:val="32"/>
        </w:rPr>
        <w:t>เป็นร้อยละ ๓ เพิ่มการเข้าถึงอินเทอร์เน็ตเป็นร้อยละ ๘๐ และสร้างนักวิจัยและพัฒนาเป็น ๑๕ คนต่อ ๑๐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 xml:space="preserve">๐๐๐ คน ควรกำหนดแผนการลงทุนที่ชัดเจน </w:t>
      </w:r>
    </w:p>
    <w:p>
      <w:pPr>
        <w:pStyle w:val="Normal"/>
        <w:tabs>
          <w:tab w:val="clear" w:pos="720"/>
          <w:tab w:val="left" w:pos="900" w:leader="none"/>
          <w:tab w:val="left" w:pos="156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๔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นวทางการพัฒนาด้านสังคม ควรกำหนดเป้าหมายและมาตรการด้านกำลังคนให้ชัดเจน มีการประเมินว่า กำลังความสามารถของแรงงานคนไทยอยู่ในระดับไหน และต้องการแรงงานที่มีคุณภาพหรือแรงงานระดับสูงจากต่างประเทศเพิ่มขึ้นอย่างไร</w:t>
      </w:r>
    </w:p>
    <w:p>
      <w:pPr>
        <w:pStyle w:val="Normal"/>
        <w:tabs>
          <w:tab w:val="clear" w:pos="720"/>
          <w:tab w:val="left" w:pos="900" w:leader="none"/>
          <w:tab w:val="left" w:pos="156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๕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โยบายด้านพลังงาน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ยังขาดความชัดเจน เนื่องจากถ้าพลังงานไม่พอหรือแพงกว่า จะแข่งขันกับประเทศอื่นได้ยาก รวมทั้งต้องมีการกำหนดนโยบายด้านพลังงานให้ชัดว่า เรื่องไฟฟ้าพลังนิวเคลียร์จะเป็นอย่างไร ความมั่นคงด้านพลังงานจะต้องมีการลงทุนอย่างไร </w:t>
      </w:r>
    </w:p>
    <w:p>
      <w:pPr>
        <w:pStyle w:val="Normal"/>
        <w:tabs>
          <w:tab w:val="clear" w:pos="720"/>
          <w:tab w:val="left" w:pos="900" w:leader="none"/>
          <w:tab w:val="left" w:pos="156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๖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สร้างความสมดุลของอาหารและพลังงาน การใช้กลไกราคาเพื่อสร้างความสมดุลอาหารและพลังงานอาจทำได้ยาก เช่น กรณีปาล์มน้ำมัน และอ้อย  อาจต้องหากลไกอื่นเพิ่มเติม เช่น การผลิตสินค้าเกษตรแบบมีสัญญา </w:t>
      </w:r>
      <w:r>
        <w:rPr>
          <w:sz w:val="32"/>
          <w:szCs w:val="32"/>
        </w:rPr>
        <w:t xml:space="preserve">(contract farming) </w:t>
      </w:r>
      <w:r>
        <w:rPr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900" w:leader="none"/>
          <w:tab w:val="left" w:pos="156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๗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ยุทธศาสตร์การสร้างความเชื่อมโยงทางเศรษฐกิจและความมั่นคงในภูมิภาค การร่วมมือกับประเทศอื่น ๆ ควรเน้นความร่วมมือแบบหุ้นส่วนการพัฒนา ไม่ใช่ไทยเป็นศูนย์กลางหรือเป็นผู้นำ ควรคำนึงถึงทิศทางการพัฒนาที่ยั่งยืนสำหรับประเทศไทย และต้องเป็นความยั่งยืนของประเทศเพื่อนบ้านด้วย </w:t>
      </w:r>
    </w:p>
    <w:p>
      <w:pPr>
        <w:pStyle w:val="Normal"/>
        <w:tabs>
          <w:tab w:val="clear" w:pos="720"/>
          <w:tab w:val="left" w:pos="900" w:leader="none"/>
          <w:tab w:val="left" w:pos="156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๘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รอบความร่วมมืออนุภูมิภาค ควรมองความเชื่อมโยงที่กว้างกว่าอาเซียน โดยส่งเสริมการสร้างฐานการผลิตด้านพลังงาน เกษตร และอุตสาหกรรมพื้นฐาน พื้นที่เชื่อมโยงการพัฒนาเศรษฐกิจ </w:t>
      </w:r>
      <w:r>
        <w:rPr>
          <w:sz w:val="32"/>
          <w:szCs w:val="32"/>
        </w:rPr>
        <w:t xml:space="preserve">(economic corridors) </w:t>
      </w:r>
      <w:r>
        <w:rPr>
          <w:sz w:val="32"/>
          <w:sz w:val="32"/>
          <w:szCs w:val="32"/>
        </w:rPr>
        <w:t>ต้องคำนึงถึงการเชื่อมโยงกับชุมชนด้วย ในภูมิภาคอาเซียน ควรสร้างความพร้อมความสามารถในการแข่งขันทั้งด้านการลงทุน ทรัพยากร และคน ภูมิภาคเอเชีย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แปซิฟิค ใช้เป็นฐานในการขยายตลาด </w:t>
      </w:r>
    </w:p>
    <w:p>
      <w:pPr>
        <w:pStyle w:val="Normal"/>
        <w:tabs>
          <w:tab w:val="clear" w:pos="720"/>
          <w:tab w:val="left" w:pos="900" w:leader="none"/>
          <w:tab w:val="left" w:pos="156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๙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ลงทุนไทยไปต่างประเทศ ควรเพิ่มบทบาทเอกชนและกลไกความร่วมมือเชิงรุก ส่งเสริมการลงทุนไทยไปต่างประเทศ กำหนดแผนและยุทธศาสตร์ที่ชัดเจน มีหน่วยงานที่เป็นองค์กรนำการลงทุนไปต่างประเทศ เช่น สำนักงานคณะกรรมการส่งเสริมการลงทุน </w:t>
      </w:r>
      <w:r>
        <w:rPr>
          <w:sz w:val="32"/>
          <w:szCs w:val="32"/>
        </w:rPr>
        <w:t xml:space="preserve">(BOI) </w:t>
      </w:r>
      <w:r>
        <w:rPr>
          <w:sz w:val="32"/>
          <w:sz w:val="32"/>
          <w:szCs w:val="32"/>
        </w:rPr>
        <w:t xml:space="preserve">เป็นต้น รวมทั้งควรวางบทบาทของธนาคารเพื่อการส่งออกและนำเข้าแห่งประเทศไทย </w:t>
      </w:r>
      <w:r>
        <w:rPr>
          <w:sz w:val="32"/>
          <w:szCs w:val="32"/>
        </w:rPr>
        <w:t xml:space="preserve">(EXIM Bank) </w:t>
      </w:r>
      <w:r>
        <w:rPr>
          <w:sz w:val="32"/>
          <w:sz w:val="32"/>
          <w:szCs w:val="32"/>
        </w:rPr>
        <w:t>เพื่อสนับสนุนการลงทุนในต่างประเทศ</w:t>
      </w:r>
    </w:p>
    <w:p>
      <w:pPr>
        <w:pStyle w:val="Normal"/>
        <w:tabs>
          <w:tab w:val="clear" w:pos="720"/>
          <w:tab w:val="left" w:pos="900" w:leader="none"/>
          <w:tab w:val="left" w:pos="1701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๐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ระบวนการบริหารจัดการ ในร่างแผนฯ ๑๑ มุ่งให้เกิดการบูรณาการเชื่อมโยงระหว่างแผนพัฒนาฯ นโยบายรัฐบาล แผนบริหารราชการ และแผนอื่น ๆ และได้มีการวางแนวทางการบริหารจัดการโดยส่งเสริมให้ทุกภาคส่วน เข้าใจ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ร่วมผลักดัน ไปสู่ภาคปฏิบัติ และสร้างความเชื่อมโยงระหว่างแผนพัฒนาฯ นโยบายรัฐบาล แผนบริหารราชการ และแผนอื่น ๆ เนื่องจากที่ผ่านมาไม่สามารถขับเคลื่อนแผนพัฒนาฯ ได้ เพราะแผนงาน งบประมาณ และคน ไม่ไปด้วยกัน จำเป็นต้องทำกระบวนการเชื่อมโยงตั้งแต่แผนหมู่บ้าน ตำบล จังหวัด ระดับภาค เข้ากับแผนพัฒนาฯ ให้ได้ โดยการนำแผนพัฒนาไปใส่ไว้ในนโยบายของรัฐบาลด้วย</w:t>
      </w:r>
    </w:p>
    <w:p>
      <w:pPr>
        <w:pStyle w:val="Style18"/>
        <w:tabs>
          <w:tab w:val="clear" w:pos="720"/>
          <w:tab w:val="left" w:pos="360" w:leader="none"/>
          <w:tab w:val="left" w:pos="851" w:leader="none"/>
        </w:tabs>
        <w:spacing w:lineRule="auto" w:line="240" w:before="120" w:after="0"/>
        <w:ind w:left="0" w:hanging="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ุริชัย หวันแก้ว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บันวิจัยสังคม จุฬาลงกรณ์มหาวิทยาลั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อภิปรายและเสนอข้อคิดเห็นต่อร่างแผนพัฒนาเศรษฐกิจและสังคมแห่งชาติ ฉบับที่ ๑๑ โดยสรุป ดังนี้ </w:t>
      </w:r>
    </w:p>
    <w:p>
      <w:pPr>
        <w:pStyle w:val="Style18"/>
        <w:tabs>
          <w:tab w:val="clear" w:pos="720"/>
          <w:tab w:val="left" w:pos="360" w:leader="none"/>
          <w:tab w:val="left" w:pos="851" w:leader="none"/>
          <w:tab w:val="left" w:pos="1560" w:leader="none"/>
        </w:tabs>
        <w:spacing w:lineRule="auto" w:line="240" w:before="120" w:after="0"/>
        <w:ind w:left="0" w:hanging="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รวม เห็นด้วยกับสาระสำคัญของแผน แต่มีข้อกังวลต่อบทบาทของแผนฯ ฉบับที่ ๑๑ ว่าจะเป็นแผนที่ถูกนำมาใช้เพื่อเป็นตัวบ่งชี้ไปสู่ความสำเร็จในทางปฏิบัติ หรือเป็นสะพานสู่การเรียนรู้ของสังคม หรือใช้เป็นแนวทางการพัฒนา </w:t>
      </w:r>
    </w:p>
    <w:p>
      <w:pPr>
        <w:pStyle w:val="Style18"/>
        <w:tabs>
          <w:tab w:val="clear" w:pos="720"/>
          <w:tab w:val="left" w:pos="360" w:leader="none"/>
          <w:tab w:val="left" w:pos="851" w:leader="none"/>
          <w:tab w:val="left" w:pos="1560" w:leader="none"/>
        </w:tabs>
        <w:spacing w:lineRule="auto" w:line="240" w:before="120" w:after="0"/>
        <w:ind w:left="0" w:hanging="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จจุบันประเทศมีปัญหาทางสังคมที่เกิดจากความรุนแรงทางการเมือง รวมทั้งกระแสโลกาภิวัตน์ ที่ทำให้เกิดความขัดแย้ง ความเหลื่อมล้ำ ไม่เป็นธรรม แผน ๑๑ ควรมีแนวทางแก้ไขปัญหาพื้นฐานดังกล่าว เพื่อให้การพัฒนาโดยรวมสามารถขับเคลื่อนไปได้</w:t>
      </w:r>
    </w:p>
    <w:p>
      <w:pPr>
        <w:pStyle w:val="Style18"/>
        <w:tabs>
          <w:tab w:val="clear" w:pos="720"/>
          <w:tab w:val="left" w:pos="360" w:leader="none"/>
          <w:tab w:val="left" w:pos="851" w:leader="none"/>
          <w:tab w:val="left" w:pos="1560" w:leader="none"/>
        </w:tabs>
        <w:spacing w:lineRule="auto" w:line="240" w:before="120" w:after="0"/>
        <w:ind w:left="0" w:hanging="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ังคมยังมีความแตกแยกที่ส่งผลต่อความมั่นคงและความสัมพันธ์ระหว่างประเทศ แผนฯ ๑๑ ควรกำหนดแนวทางเพื่อลดความขัดแย้ง ลดช่องว่างของการรับรู้ โดยเชื่อมโยงความรู้ของสังคม  เพื่อให้เกิดความเข้าใจเกี่ยวกับดินแดนและภูมิศาสตร์ของประเทศเพื่อนบ้าน</w:t>
      </w:r>
    </w:p>
    <w:p>
      <w:pPr>
        <w:pStyle w:val="Style18"/>
        <w:tabs>
          <w:tab w:val="clear" w:pos="720"/>
          <w:tab w:val="left" w:pos="360" w:leader="none"/>
          <w:tab w:val="left" w:pos="851" w:leader="none"/>
          <w:tab w:val="left" w:pos="1560" w:leader="none"/>
        </w:tabs>
        <w:spacing w:lineRule="auto" w:line="240" w:before="120" w:after="0"/>
        <w:ind w:left="0" w:hanging="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ฯ ๑๑ ให้ความสำคัญในการแก้ปัญหาความล้มเหลวของระบบธรรมาภิบาลภาครัฐ แต่มิได้ให้ความสำคัญเท่าที่ควรต่อปัญหาภาคประชาสังคม การปฏิรูประบบราชการมุ่งเน้นเพื่อแก้ปัญหาประสิทธิภาพของระบบและการตอบสนองเชิงธุรกิจ มากกว่าการสร้างความเข้มแข็งของประชาสังคมและพลเมือง แผนฯ ๑๑ ควรกำหนดแนวทางการสร้างสังคมที่มีความชอบธรรมร่วมกัน และให้ความสำคัญกับภาคประชาสังคมในการจัดกระบวนการและการมีส่วนร่วม</w:t>
      </w:r>
    </w:p>
    <w:p>
      <w:pPr>
        <w:pStyle w:val="Style18"/>
        <w:tabs>
          <w:tab w:val="clear" w:pos="720"/>
          <w:tab w:val="left" w:pos="360" w:leader="none"/>
          <w:tab w:val="left" w:pos="851" w:leader="none"/>
          <w:tab w:val="left" w:pos="1560" w:leader="none"/>
        </w:tabs>
        <w:spacing w:lineRule="auto" w:line="240" w:before="120" w:after="0"/>
        <w:ind w:left="0" w:hanging="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สร้างภาคีการพัฒนาเพื่อการเรียนรู้ ให้ครอบคลุมทั้งภาคราชการ ภาคธุรกิจ และภาคประชาชน รวมทั้งการสร้างภาคีการพัฒนาในระดับภูมิภาค ภายใต้กรอบความร่วมมือกับประเทศเพื่อนบ้าน  โดยให้เกิดความสมดุลและความร่วมมือทางเศรษฐกิจ ควรกำหนดแผนที่สามารถนำไปสู่การปฏิบัติได้ทั้งภายในประเทศ และในกลุ่มประเทศเพื่อนบ้าน เพื่อขับเคลื่อนไปสู่ประชาคมเศรษฐกิจของภูมิภาคร่วมกัน</w:t>
      </w:r>
    </w:p>
    <w:p>
      <w:pPr>
        <w:pStyle w:val="Style18"/>
        <w:tabs>
          <w:tab w:val="clear" w:pos="720"/>
          <w:tab w:val="left" w:pos="360" w:leader="none"/>
          <w:tab w:val="left" w:pos="851" w:leader="none"/>
          <w:tab w:val="left" w:pos="1560" w:leader="none"/>
        </w:tabs>
        <w:spacing w:lineRule="auto" w:line="240" w:before="120" w:after="0"/>
        <w:ind w:left="0" w:hanging="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ลงทุนในประเทศเพื่อนบ้าน รัฐควรกำหนดมาตรและส่งเสริมให้ภาคเอกชนและกลุ่มธุรกิจมีการลงทุนและดำเนินธุรกิจในประเทศเพื่อนบ้าน โดยคำนึงถึงความเป็นธรรมและมีความรับผิดชอบต่อสังคมให้มากขึ้น เพื่อลดความเสียดทานซึ่งทำให้เกิดปัญหาทางการเมืองและปัญหาความสัมพันธ์ระหว่างประเทศ </w:t>
      </w:r>
    </w:p>
    <w:p>
      <w:pPr>
        <w:pStyle w:val="Style18"/>
        <w:tabs>
          <w:tab w:val="clear" w:pos="720"/>
          <w:tab w:val="left" w:pos="360" w:leader="none"/>
          <w:tab w:val="left" w:pos="851" w:leader="none"/>
          <w:tab w:val="left" w:pos="1560" w:leader="none"/>
        </w:tabs>
        <w:spacing w:lineRule="auto" w:line="240" w:before="120" w:after="0"/>
        <w:ind w:left="0" w:hanging="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ส่งเสริมการสร้างความรู้ความเข้าใจเกี่ยวกับประเทศเพื่อนบ้านให้ครอบคลุมทุกมิติ ไม่ใช่เฉพาะด้านเศรษฐกิจและการทำธุรกิจเท่านั้น เพื่อลดช่องว่างการรับรู้ข้อมูลข่าวสารและลดความขัดแย้ง</w:t>
      </w:r>
    </w:p>
    <w:p>
      <w:pPr>
        <w:pStyle w:val="Style18"/>
        <w:tabs>
          <w:tab w:val="clear" w:pos="720"/>
          <w:tab w:val="left" w:pos="360" w:leader="none"/>
          <w:tab w:val="left" w:pos="851" w:leader="none"/>
          <w:tab w:val="left" w:pos="1560" w:leader="none"/>
        </w:tabs>
        <w:spacing w:lineRule="auto" w:line="240" w:before="120" w:after="0"/>
        <w:ind w:left="0" w:hanging="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มีแนวทางบริหารจัดการแรงงานต่างด้าวที่มีความชัดเจนมากยิ่งขึ้น เช่นการลงทะเบียนแรงงานต่างด้าว และการสร้างระบบเพื่อการอยู่ร่วมกันอย่างสันติ ปัจจุบัน การแก้ไขปัญหาแรงงานต่างด้าวยังไม่สามารถดำเนินการได้อย่างมีประสิทธิภาพ ยังคงมีปัญหา เช่น โรคระบาด การแบ่งแยกสร้างความเกลียดชัง ฯลฯ จึงต้องให้ความสำคัญกับการวางมาตรการรองรับแรงงานต่างด้าวที่จะเข้ามาในประเทศมากขึ้นในอนาคต </w:t>
      </w:r>
    </w:p>
    <w:p>
      <w:pPr>
        <w:pStyle w:val="Style18"/>
        <w:tabs>
          <w:tab w:val="clear" w:pos="720"/>
          <w:tab w:val="left" w:pos="540" w:leader="none"/>
          <w:tab w:val="left" w:pos="851" w:leader="none"/>
        </w:tabs>
        <w:spacing w:lineRule="auto" w:line="240" w:before="120" w:after="0"/>
        <w:ind w:left="0" w:firstLine="426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๓</w:t>
      </w:r>
      <w:r>
        <w:rPr>
          <w:rFonts w:cs="TH SarabunPSK" w:ascii="TH SarabunPSK" w:hAnsi="TH SarabunPSK"/>
          <w:b/>
          <w:bCs/>
          <w:sz w:val="24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๓</w:t>
      </w:r>
      <w:r>
        <w:rPr>
          <w:rFonts w:cs="TH SarabunPSK" w:ascii="TH SarabunPSK" w:hAnsi="TH SarabunPSK"/>
          <w:b/>
          <w:bCs/>
          <w:sz w:val="24"/>
          <w:szCs w:val="32"/>
        </w:rPr>
        <w:tab/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นายวิฑูรย์ เลี่ยนจำรูญ 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ผู้อำนวยการมูลนิธิชีววิถี </w:t>
      </w:r>
      <w:r>
        <w:rPr>
          <w:rFonts w:ascii="TH SarabunPSK" w:hAnsi="TH SarabunPSK" w:cs="TH SarabunPSK"/>
          <w:sz w:val="32"/>
          <w:sz w:val="32"/>
          <w:szCs w:val="32"/>
        </w:rPr>
        <w:t>ได้อภิปรายและเสนอข้อคิดเห็นต่อร่างแผนพัฒนาเศรษฐกิจและสังคมแห่งชาติ ฉบับที่ ๑๑ โดยสรุป ดังนี้</w:t>
      </w:r>
    </w:p>
    <w:p>
      <w:pPr>
        <w:pStyle w:val="Style18"/>
        <w:tabs>
          <w:tab w:val="clear" w:pos="720"/>
          <w:tab w:val="left" w:pos="540" w:leader="none"/>
          <w:tab w:val="left" w:pos="851" w:leader="none"/>
          <w:tab w:val="left" w:pos="1560" w:leader="none"/>
        </w:tabs>
        <w:spacing w:lineRule="auto" w:line="240" w:before="120" w:after="0"/>
        <w:ind w:left="0" w:firstLine="426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ส่วนของการวิเคราะห์ความเสี่ยงและภัยคุกคาม ค่อนข้างครอบคลุม แต่บางเรื่องขอให้เน้นเพิ่มเติม ได้แก่ โรคระบาดพืช ซึ่งบางเรื่องยังไม่เคยเจอ เช่น เพลี้ยแป้ง ขณะที่บางเรื่องเคยเจอแล้วแต่เปลี่ยนรูปไปเป็นการระบาดที่รุนแรงมากขึ้น เช่น เพลี้ยกระโดดสีน้ำตาล </w:t>
      </w:r>
    </w:p>
    <w:p>
      <w:pPr>
        <w:pStyle w:val="Style18"/>
        <w:tabs>
          <w:tab w:val="clear" w:pos="720"/>
          <w:tab w:val="left" w:pos="540" w:leader="none"/>
          <w:tab w:val="left" w:pos="851" w:leader="none"/>
          <w:tab w:val="left" w:pos="1560" w:leader="none"/>
        </w:tabs>
        <w:spacing w:lineRule="auto" w:line="240" w:before="120" w:after="0"/>
        <w:ind w:left="0" w:firstLine="426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ห็นด้วยกับ ด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ิศ ว่ายังขาดจุดเน้นหนักของยุทธศาสตร์ต่างๆ ว่าจะขับเคลื่อนอย่างไร จะฟันธงว่าเรื่องใดจะเป็นตัวขับเคลื่อนหลักในการรับมือกับภัยคุกคามและความท้าทายต่างๆ ที่จะเกิดขึ้น</w:t>
      </w:r>
    </w:p>
    <w:p>
      <w:pPr>
        <w:pStyle w:val="Style18"/>
        <w:tabs>
          <w:tab w:val="clear" w:pos="720"/>
          <w:tab w:val="left" w:pos="540" w:leader="none"/>
          <w:tab w:val="left" w:pos="851" w:leader="none"/>
          <w:tab w:val="left" w:pos="1560" w:leader="none"/>
        </w:tabs>
        <w:spacing w:lineRule="auto" w:line="240" w:before="120" w:after="0"/>
        <w:ind w:left="0" w:firstLine="426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กระจายการถือครองที่ดินระหว่างนายทุนหรือนักธุรกิจกับราษฎรต้องมีมาตรการในการสร้างความเท่าเทียมและเป็นธรรม โดยควรกล่าวถึงประเด็นการถือครองที่ดินโดยนิติบุคคลรายใหญ่ ซึ่งปัจจุบันมีนิติบุคคลไม่กี่รายถือครองที่ดินเป็นแสนไร่ แล้วมาแข่งกับชาวบ้านทำนา แผนฯ ควรมีประเด็นในเรื่องนี้อย่างตรงไปตรงมา ก่อนที่จะไปพูดถึงการจำกัดการถือครองที่ด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ร่ หร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ร่</w:t>
      </w:r>
    </w:p>
    <w:p>
      <w:pPr>
        <w:pStyle w:val="Style18"/>
        <w:tabs>
          <w:tab w:val="clear" w:pos="720"/>
          <w:tab w:val="left" w:pos="540" w:leader="none"/>
          <w:tab w:val="left" w:pos="851" w:leader="none"/>
          <w:tab w:val="left" w:pos="1560" w:leader="none"/>
        </w:tabs>
        <w:spacing w:lineRule="auto" w:line="240" w:before="120" w:after="0"/>
        <w:ind w:left="0" w:firstLine="426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ทำและบังคับใช้กฎหมายเพื่อป้องกันการผูกขาดมีความจำเป็น เพื่อเป็นเครื่องมือในการควบคุมและตรวจสอบภาคเอกชนให้มีความรับผิดชอบต่อสังคมมากขึ้น</w:t>
      </w:r>
    </w:p>
    <w:p>
      <w:pPr>
        <w:pStyle w:val="Style18"/>
        <w:tabs>
          <w:tab w:val="clear" w:pos="720"/>
          <w:tab w:val="left" w:pos="540" w:leader="none"/>
          <w:tab w:val="left" w:pos="851" w:leader="none"/>
          <w:tab w:val="left" w:pos="1560" w:leader="none"/>
        </w:tabs>
        <w:spacing w:lineRule="auto" w:line="240" w:before="120" w:after="0"/>
        <w:ind w:left="0" w:firstLine="426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ยกเลิกการสนับสนุนนโยบายเศรษฐกิจบางเรื่อง ที่ก่อให้เกิดความเหลื่อมล้ำ เช่น นโยบายการส่งเสริมการลงทุน อาทิ การส่งเสริมบรรษัทข้ามชาติให้ลงทุนในกิจการเมล็ดพันธุ์ ขณะที่กลุ่มเกษตรกรที่พยายามสร้างวิสาหกิจชุมชนในการพัฒนาเมล็ดพันธุ์ข้าวโพดลูกผสมที่ อ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้าว ถูกจับด้วยข้อหาว่าไม่ทำตามกฎหมาย</w:t>
      </w:r>
    </w:p>
    <w:p>
      <w:pPr>
        <w:pStyle w:val="Style18"/>
        <w:tabs>
          <w:tab w:val="clear" w:pos="720"/>
          <w:tab w:val="left" w:pos="540" w:leader="none"/>
          <w:tab w:val="left" w:pos="851" w:leader="none"/>
          <w:tab w:val="left" w:pos="1560" w:leader="none"/>
        </w:tabs>
        <w:spacing w:lineRule="auto" w:line="240" w:before="120" w:after="0"/>
        <w:ind w:left="0" w:firstLine="426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ห็นด้วยอย่างยิ่งกับแผนฯ ในประเด็นความมั่นคงของอาหารและพลังงาน แต่ต้องมีความชัดเจนว่าต้องให้ความสำคัญกับ “อาหาร” มากกว่าพลังงาน โดยเฉพาะในกรณีที่การยกระดับการพึ่งพาตนเองด้านพลังงานมีความขัดแย้งกับการผลิตอาหาร ในการพัฒนาประเทศ ควรใช้จุดแข็งเรื่องฐานทรัพยากรและระบบอาหาร แทนที่จะเน้นการพัฒนาที่พึ่งพาน้ำมัน นอกจากนี้ ควรแปรวิกฤตอาหารและพลังงานให้เป็นโอกาสของเกษตรกรรายย่อย และเน้นการยกระดับการพึ่งพาตนเองด้านอาหาร ตั้งแต่ในระดับครัวเรือน โดยเฉพาะครอบครัวของเกษตรกร ไม่ใช่มองภา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Macro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่างเดียว เพราะภาพนั้นไม่ได้สะท้อนความเป็นจริง</w:t>
      </w:r>
    </w:p>
    <w:p>
      <w:pPr>
        <w:pStyle w:val="Style18"/>
        <w:tabs>
          <w:tab w:val="clear" w:pos="720"/>
          <w:tab w:val="left" w:pos="540" w:leader="none"/>
          <w:tab w:val="left" w:pos="851" w:leader="none"/>
          <w:tab w:val="left" w:pos="1560" w:leader="none"/>
        </w:tabs>
        <w:spacing w:lineRule="auto" w:line="240" w:before="120" w:after="0"/>
        <w:ind w:left="0" w:firstLine="426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ห็นว่าจุดอ่อนของแผนฯ นี้ คือ ขาดประเด็นเรื่องความปลอดภัยของอาหาร ซึ่งสถานการณ์ปัจจุบันอยู่ในขั้นวิกฤติ โดยเฉพาะความปลอดภัยของอาหารภายในประเทศ แต่ในร่าง แผนฯ กลับระบุว่า ส่งเสริมเกษตรกรให้ใช้สารเคมีอย่างระมัดระวัง โดยไม่ได้กล่าวถึงความรับผิดชอบของผู้ประกอบการและผู้ควบคุมนโยบาย</w:t>
      </w:r>
    </w:p>
    <w:p>
      <w:pPr>
        <w:pStyle w:val="Style18"/>
        <w:tabs>
          <w:tab w:val="clear" w:pos="720"/>
          <w:tab w:val="left" w:pos="540" w:leader="none"/>
          <w:tab w:val="left" w:pos="851" w:leader="none"/>
          <w:tab w:val="left" w:pos="1560" w:leader="none"/>
        </w:tabs>
        <w:spacing w:lineRule="auto" w:line="240" w:before="120" w:after="0"/>
        <w:ind w:left="0" w:firstLine="426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างออกของภาคเกษตรกรรมอาจเป็นในรูป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ต่มิใช่การปลูกพืชในสารละลายเคมี 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GMO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ประเด็นที่ สศช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บุในแผนฯ ถือว่าเป็นการประนีประนอมที่สุดแล้วในการจัดการ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GMO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วนการที่พบการปนเปื้อนของพืช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G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ประเทศ แม้ว่าจะยุติการทดลองไปแล้ว แสดงว่ากระบวนการจัดการยังไม่ดี จึงควรบริหารจัดการเรื่องนี้ให้ดี มิฉะนั้นการเกษตรจะเสียหายทั้งระบบ รวมทั้งเกษตรอินทรีย์และอื่นๆ</w:t>
      </w:r>
    </w:p>
    <w:p>
      <w:pPr>
        <w:pStyle w:val="Style18"/>
        <w:tabs>
          <w:tab w:val="clear" w:pos="720"/>
          <w:tab w:val="left" w:pos="540" w:leader="none"/>
          <w:tab w:val="left" w:pos="851" w:leader="none"/>
          <w:tab w:val="left" w:pos="1560" w:leader="none"/>
        </w:tabs>
        <w:spacing w:lineRule="auto" w:line="240" w:before="120" w:after="0"/>
        <w:ind w:left="0" w:firstLine="426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รตั้งเป้าหมายเรื่องเกษตรกรรมยั่งยืนให้ชัดเจนเช่นในแผนฯ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ยตั้งไว้ให้ได้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วนเกษตรอินทรีย์ที่จะเพิ่มให้ได้ปีละ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ิดว่าน้อยไปถ้าเทียบกับหลายประเทศที่มีศักยภาพ และควรเพิ่มระบบบริหารจัด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non-chemical far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ปัจจุบันมีเกิ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-10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ข้อมูลของสำนักงานสถิติ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organic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ไม่ต้องใช้มาตรฐานระหว่างประเทศก็ได้ แต่ต้องสร้างระบบนี้ขึ้นเพื่อความปลอดภัยของประเทศ</w:t>
      </w:r>
    </w:p>
    <w:p>
      <w:pPr>
        <w:pStyle w:val="Style18"/>
        <w:tabs>
          <w:tab w:val="clear" w:pos="720"/>
          <w:tab w:val="left" w:pos="540" w:leader="none"/>
          <w:tab w:val="left" w:pos="851" w:leader="none"/>
          <w:tab w:val="left" w:pos="1560" w:leader="none"/>
          <w:tab w:val="left" w:pos="1701" w:leader="none"/>
        </w:tabs>
        <w:spacing w:lineRule="auto" w:line="240" w:before="120" w:after="0"/>
        <w:ind w:left="0" w:firstLine="426"/>
        <w:contextualSpacing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ัจจุบัน มีกระบวนการเรียนรู้ของกลุ่มเกษตรกรเพื่อหาทางออกในรูปแบบของการเกษตรที่ไม่ใช้สารเคมีทั่วประเทศ ซึ่งนอกจากจะเป็นเรื่องของการผลิตแล้ว ยังเกี่ยวข้องกับการสร้างกระบวนการเรียนรู้ ‘นอกระบบ’ ที่เกิดขึ้นจริง 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Public Research Institut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วิจัยเรื่องการเกษตรอย่างแท้จริง ยกตัวอย่างเช่น การวิจัยพันธุ์พืชที่ตอบสนองต่อการปรับตัวให้เข้ากับสิ่งแวดล้อม อนาคตและการแข่งขัน เป็นไปได้โดยการจัดการระบบการเรียนรู้ขึ้นมาใหม่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360"/>
        <w:jc w:val="left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</w:rPr>
        <w:t>๓</w:t>
      </w:r>
      <w:r>
        <w:rPr>
          <w:b/>
          <w:bCs/>
          <w:sz w:val="24"/>
          <w:szCs w:val="32"/>
        </w:rPr>
        <w:t>.</w:t>
      </w:r>
      <w:r>
        <w:rPr>
          <w:b/>
          <w:b/>
          <w:bCs/>
          <w:sz w:val="24"/>
          <w:sz w:val="24"/>
          <w:szCs w:val="32"/>
        </w:rPr>
        <w:t>๔</w:t>
      </w:r>
      <w:r>
        <w:rPr>
          <w:b/>
          <w:bCs/>
          <w:sz w:val="24"/>
          <w:szCs w:val="32"/>
        </w:rPr>
        <w:tab/>
      </w:r>
      <w:r>
        <w:rPr>
          <w:b/>
          <w:b/>
          <w:bCs/>
          <w:sz w:val="24"/>
          <w:sz w:val="24"/>
          <w:szCs w:val="32"/>
        </w:rPr>
        <w:t>ดร</w:t>
      </w:r>
      <w:r>
        <w:rPr>
          <w:b/>
          <w:bCs/>
          <w:sz w:val="24"/>
          <w:szCs w:val="32"/>
        </w:rPr>
        <w:t>.</w:t>
      </w:r>
      <w:r>
        <w:rPr>
          <w:b/>
          <w:b/>
          <w:bCs/>
          <w:sz w:val="24"/>
          <w:sz w:val="24"/>
          <w:szCs w:val="32"/>
        </w:rPr>
        <w:t xml:space="preserve">นิรมล  สุธรรมกิจ </w:t>
      </w:r>
      <w:r>
        <w:rPr>
          <w:b/>
          <w:bCs/>
          <w:sz w:val="24"/>
          <w:szCs w:val="32"/>
        </w:rPr>
        <w:t xml:space="preserve">: </w:t>
      </w:r>
      <w:r>
        <w:rPr>
          <w:b/>
          <w:b/>
          <w:bCs/>
          <w:sz w:val="24"/>
          <w:sz w:val="24"/>
          <w:szCs w:val="32"/>
        </w:rPr>
        <w:t xml:space="preserve">คณะเศรษฐศาสตร์ มหาวิทยาลัยธรรมศาสตร์ </w:t>
      </w:r>
      <w:r>
        <w:rPr>
          <w:sz w:val="32"/>
          <w:sz w:val="32"/>
          <w:szCs w:val="32"/>
        </w:rPr>
        <w:t>ได้อภิปรายและเสนอข้อคิดเห็นต่อร่างแผนพัฒนาเศรษฐกิจและสังคมแห่งชาติ ฉบับที่ ๑๑ โดยสรุป ดังนี้</w:t>
      </w:r>
    </w:p>
    <w:p>
      <w:pPr>
        <w:pStyle w:val="Style18"/>
        <w:tabs>
          <w:tab w:val="clear" w:pos="720"/>
          <w:tab w:val="left" w:pos="1560" w:leader="none"/>
        </w:tabs>
        <w:spacing w:lineRule="auto" w:line="240" w:before="120" w:after="0"/>
        <w:ind w:left="0" w:firstLine="900"/>
        <w:contextualSpacing w:val="false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๓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๔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๑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sz w:val="24"/>
          <w:sz w:val="24"/>
          <w:szCs w:val="32"/>
        </w:rPr>
        <w:t>การให้ข้อเท็จจริงที่เกิดขึ้นเกี่ยวกับสถานการณ์โลกและสถานการณ์ในประเทศ อาทิ ผลิตภาพของภาคการเกษตรที่ลดต่ำลงเมื่อเปรียบเทียบกับภาคอุตสาหกรรม  และจำนวนแรงงานในภาคการเกษตรที่มีจำนวนและสัดส่วนสูงกว่าภาคอุตสาหกรรมนั้น เป็นข้อเท็จจริงที่ไม่สามารถเปลี่ยนแปลงและควบคุมให้เป็นไปในทิศทางอื่นได้ จึงไม่ควรนำมาเปรียบเทียบกันเพื่อสร้างความแตกต่างและใช้เป็นมาตรวัดระหว่างสาขาการผลิต ดังนั้น ควรมุ่งเน้นข้อเท็จจริงที่เปลี่ยนแปลงได้ อาทิ การเพิ่มประสิทธิภาพและรายได้ของภาคเกษตร การเพิ่มศักยภาพการปรับตัว การปรับเงื่อนไขข้อตกลงการค้าเสรีให้เป็นประโยชน์กับไทยมากขึ้น ฯลฯ เพื่อนำไปสู่การตั้งโจทย์ที่จะใช้สำหรับแสวงหายุทธศาสตร์และแนวทางการพัฒนาที่เหมาะสม</w:t>
      </w:r>
    </w:p>
    <w:p>
      <w:pPr>
        <w:pStyle w:val="Style18"/>
        <w:tabs>
          <w:tab w:val="clear" w:pos="720"/>
          <w:tab w:val="left" w:pos="1560" w:leader="none"/>
        </w:tabs>
        <w:spacing w:lineRule="auto" w:line="240" w:before="120" w:after="0"/>
        <w:ind w:left="0" w:firstLine="900"/>
        <w:contextualSpacing w:val="false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๓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๔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๒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sz w:val="24"/>
          <w:sz w:val="24"/>
          <w:szCs w:val="32"/>
        </w:rPr>
        <w:t>แนวทางการดำเนินงานในแต่ละยุทธศาสตร์มีทั้งแนวทางที่ส่งเสริม ซ้ำซ้อน และขัดแย้งกัน โดยพบว่าประเด็นเรื่องมาตรการด้านภาษี</w:t>
      </w:r>
      <w:r>
        <w:rPr>
          <w:rFonts w:cs="TH SarabunPSK" w:ascii="TH SarabunPSK" w:hAnsi="TH SarabunPSK"/>
          <w:sz w:val="24"/>
          <w:szCs w:val="32"/>
        </w:rPr>
        <w:t>/</w:t>
      </w:r>
      <w:r>
        <w:rPr>
          <w:rFonts w:ascii="TH SarabunPSK" w:hAnsi="TH SarabunPSK" w:cs="TH SarabunPSK"/>
          <w:sz w:val="24"/>
          <w:sz w:val="24"/>
          <w:szCs w:val="32"/>
        </w:rPr>
        <w:t>มาตรการทางการคลัง การสร้างค่านิยมในการอนุรักษ์ทรัพยากรธรรมชาติและสิ่งแวดล้อม รวมถึงการบริการด้านสาธารณสุขและการศึกษา ได้ถูกกล่าวถึงในทุกยุทธศาสตร์ ขณะเดียวกันก็พบว่ามีข้อเสนอแนวทางที่ขัดแย้งกันเองภายในแต่ละยุทธศาสตร์หรือขัดแย้งกันระหว่างยุทธศาสตร์ อาทิ แนวทางการให้สิทธิในการถือครองที่ดินของผู้ไร้ที่ทำกิน กับแนวทางอนุรักษ์ ฟื้นฟูป่าที่กำหนดให้มีการเพิ่มพื้นที่ป่าของประเทศ หรือประเด็นข้อเสนอแนวทางด้านการขยายเครือข่ายโทรคมนาคมอย่างทั่วถึง ขณะที่ประชาชนผู้มีรายได้น้อยอาจไม่สามารถเข้าถึงการใช้บริการได้ และไม่มีมาตรการรองรับขยะอิเล็กทรอนิกส์ เป็นต้น</w:t>
      </w:r>
    </w:p>
    <w:p>
      <w:pPr>
        <w:pStyle w:val="Style18"/>
        <w:tabs>
          <w:tab w:val="clear" w:pos="720"/>
          <w:tab w:val="left" w:pos="1560" w:leader="none"/>
        </w:tabs>
        <w:spacing w:lineRule="auto" w:line="240" w:before="120" w:after="0"/>
        <w:ind w:left="0" w:firstLine="900"/>
        <w:contextualSpacing w:val="false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๓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๔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๓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sz w:val="24"/>
          <w:sz w:val="24"/>
          <w:szCs w:val="32"/>
        </w:rPr>
        <w:t xml:space="preserve">ประเด็นยุทธศาสตร์การพัฒนาภาคเกษตร ยังขาดความชัดเจนที่เป็นรูปธรรม ด้านการส่งเสริมให้แรงงานที่มีคุณภาพกลับมาอยู่ในภาคเกษตร เพื่อมาเป็นเกษตรกรรุ่นใหม่และพัฒนาพื้นที่บ้านเกิด </w:t>
      </w:r>
    </w:p>
    <w:p>
      <w:pPr>
        <w:pStyle w:val="Style18"/>
        <w:tabs>
          <w:tab w:val="clear" w:pos="720"/>
          <w:tab w:val="left" w:pos="1560" w:leader="none"/>
        </w:tabs>
        <w:spacing w:lineRule="auto" w:line="240" w:before="120" w:after="0"/>
        <w:ind w:left="0" w:firstLine="900"/>
        <w:contextualSpacing w:val="false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๓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๔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๔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sz w:val="24"/>
          <w:sz w:val="24"/>
          <w:szCs w:val="32"/>
        </w:rPr>
        <w:t xml:space="preserve">ยังขาดมาตรการเพื่อรองรับการเกิดขึ้นของประชาคมอาเซียน และการเปิดการค้าเสรีในกรอบความตกลงต่างๆ โดยควรกำหนดแนวทางที่ชัดเจนเกี่ยวกับการใช้ประโยชน์จากข้อดี และการแก้ไขผลกระทบเชิงลบ ที่จะเกิดขึ้นกับภาคการผลิตที่สำคัญของประเทศ รวมทั้งควรเพิ่มเติมมิติด้านการจัดการทรัพยากรธรรมชาติร่วมกันในภูมิภาค เนื่องจากการเกิดขึ้นของประชาคมอาเซียนอาจทำให้มีการลดลงของทรัพยากรธรรมชาติ และมีปัญหาสิ่งแวดล้อมที่รุนแรงมากขึ้น </w:t>
      </w:r>
    </w:p>
    <w:p>
      <w:pPr>
        <w:pStyle w:val="Style18"/>
        <w:tabs>
          <w:tab w:val="clear" w:pos="720"/>
          <w:tab w:val="left" w:pos="1560" w:leader="none"/>
        </w:tabs>
        <w:spacing w:lineRule="auto" w:line="240" w:before="120" w:after="0"/>
        <w:ind w:left="0" w:firstLine="900"/>
        <w:contextualSpacing w:val="false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๓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๔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๕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sz w:val="24"/>
          <w:sz w:val="24"/>
          <w:szCs w:val="32"/>
        </w:rPr>
        <w:t xml:space="preserve">ควรให้ความสำคัญกับประเด็นที่เชื่อมโยงระหว่างสาขาการพัฒนา </w:t>
      </w:r>
      <w:r>
        <w:rPr>
          <w:rFonts w:cs="TH SarabunPSK" w:ascii="TH SarabunPSK" w:hAnsi="TH SarabunPSK"/>
          <w:sz w:val="24"/>
          <w:szCs w:val="32"/>
        </w:rPr>
        <w:t>(</w:t>
      </w:r>
      <w:r>
        <w:rPr>
          <w:rFonts w:cs="TH SarabunPSK" w:ascii="TH SarabunPSK" w:hAnsi="TH SarabunPSK"/>
          <w:sz w:val="32"/>
          <w:szCs w:val="40"/>
        </w:rPr>
        <w:t xml:space="preserve">cross cutting issue) </w:t>
      </w:r>
      <w:r>
        <w:rPr>
          <w:rFonts w:ascii="TH SarabunPSK" w:hAnsi="TH SarabunPSK" w:cs="TH SarabunPSK"/>
          <w:sz w:val="24"/>
          <w:sz w:val="24"/>
          <w:szCs w:val="32"/>
        </w:rPr>
        <w:t>ซึ่งจะส่งผลกระทบต่อทุกสาขาการผลิตและทุกมิติของการพัฒนาประเทศ อาทิ ความไม่เท่าเทียมกัน การเปลี่ยนแปลงของสัดส่วนประชากรชาย</w:t>
      </w:r>
      <w:r>
        <w:rPr>
          <w:rFonts w:cs="TH SarabunPSK" w:ascii="TH SarabunPSK" w:hAnsi="TH SarabunPSK"/>
          <w:sz w:val="24"/>
          <w:szCs w:val="32"/>
        </w:rPr>
        <w:t>-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หญิง และประชากรสูงวัย การบริหารความเสี่ยงด้านสิ่งแวดล้อมและสุขภาพ หรือการเปลี่ยนแปลงสภาพภูมิอากาศ โดยควรใช้เป็นเงื่อนไขสำคัญ ในการกำหนดกรอบและจัดทำข้อเสนอแนวทางการพัฒนาของทุกยุทธศาสตร์ภายใต้แผนฯ ๑๑ </w:t>
      </w:r>
    </w:p>
    <w:p>
      <w:pPr>
        <w:pStyle w:val="Style18"/>
        <w:tabs>
          <w:tab w:val="clear" w:pos="720"/>
          <w:tab w:val="left" w:pos="1560" w:leader="none"/>
        </w:tabs>
        <w:spacing w:lineRule="auto" w:line="240" w:before="120" w:after="0"/>
        <w:ind w:left="0" w:firstLine="900"/>
        <w:contextualSpacing w:val="false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๓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๔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๖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sz w:val="24"/>
          <w:sz w:val="24"/>
          <w:szCs w:val="32"/>
        </w:rPr>
        <w:t xml:space="preserve">ควรฉายภาพที่ชัดเจนของโครงสร้างเศรษฐกิจประเทศที่จะเน้นความสำคัญในระยะแผนฯ ๑๑ ซึ่งสาขาบริการ โดยเฉพาะสาขาการท่องเที่ยวในแผนฯ ๑๑ พบว่าขาดหายไป ควรพิจารณาว่าประเทศไทยจะเน้นสาขาบริการภายใต้กระแสประชาคมเศรษฐกิจอาเซียนหรือไม่ </w:t>
      </w:r>
    </w:p>
    <w:p>
      <w:pPr>
        <w:pStyle w:val="Style18"/>
        <w:tabs>
          <w:tab w:val="clear" w:pos="720"/>
          <w:tab w:val="left" w:pos="1560" w:leader="none"/>
        </w:tabs>
        <w:spacing w:lineRule="auto" w:line="240" w:before="120" w:after="0"/>
        <w:ind w:left="0" w:firstLine="900"/>
        <w:contextualSpacing w:val="false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๓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๔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๗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sz w:val="24"/>
          <w:sz w:val="24"/>
          <w:szCs w:val="32"/>
        </w:rPr>
        <w:t>ตัวชี้วัดด้านนวัตกรรมชุมชน เศรษฐกิจสร้างสรรค์ ขยะอิเล็กทรอนิกส์ต่อหัวประชากร  ยังขาดความชัดเจน ขณะที่ตัวชี้วัดด้านการเป็นสังคมคาร์บอนต่ำ และการผลิตที่เป็นมิตรกับสิ่งแวดล้อม ยังไม่ระบุว่าจะวัดอย่างไร</w:t>
      </w:r>
    </w:p>
    <w:p>
      <w:pPr>
        <w:pStyle w:val="Style18"/>
        <w:tabs>
          <w:tab w:val="clear" w:pos="720"/>
          <w:tab w:val="left" w:pos="1560" w:leader="none"/>
        </w:tabs>
        <w:spacing w:lineRule="auto" w:line="240" w:before="120" w:after="0"/>
        <w:ind w:left="0" w:firstLine="900"/>
        <w:contextualSpacing w:val="false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๓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๔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๘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sz w:val="24"/>
          <w:sz w:val="24"/>
          <w:szCs w:val="32"/>
        </w:rPr>
        <w:t xml:space="preserve">การพัฒนาโลจิสติคส์ ซึ่งต้องมีการลงทุนเพิ่ม ควรกำหนดให้ชัดเจนว่าจะพัฒนาโลจิสติกส์เพื่อลดต้นทุนของภาคธุรกิจ หรือภาคเกษตร หรือประชาชน การพัฒนาระบบโลจิสติกส์ ถ้าหมายถึงการก่อสร้างเครือข่ายถนนหรือสิ่งก่อสร้างต่างๆ อาจขัดแย้งกับยุทธศาสตร์อื่น เช่นการจัดการทรัพยากร ธรรมชาติ และการจัดการน้ำ </w:t>
      </w:r>
    </w:p>
    <w:p>
      <w:pPr>
        <w:pStyle w:val="Style18"/>
        <w:tabs>
          <w:tab w:val="clear" w:pos="720"/>
          <w:tab w:val="left" w:pos="1560" w:leader="none"/>
        </w:tabs>
        <w:spacing w:lineRule="auto" w:line="240" w:before="120" w:after="0"/>
        <w:ind w:left="0" w:firstLine="900"/>
        <w:contextualSpacing w:val="false"/>
        <w:jc w:val="left"/>
        <w:rPr/>
      </w:pPr>
      <w:r>
        <w:rPr>
          <w:rFonts w:ascii="TH SarabunPSK" w:hAnsi="TH SarabunPSK" w:cs="TH SarabunPSK"/>
          <w:sz w:val="24"/>
          <w:sz w:val="24"/>
          <w:szCs w:val="32"/>
        </w:rPr>
        <w:t>๓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๔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๙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sz w:val="24"/>
          <w:sz w:val="24"/>
          <w:szCs w:val="32"/>
        </w:rPr>
        <w:t>ยุทธศาสตร์ด้านทรัพยากรธรรมชาติและสิ่งแวดล้อมให้ความสำคัญกับเรื่องการเปลี่ยนแปลงสภาพภูมิอากาศมาก ควรเน้นเรื่องทรัพยากรอื่นมากขึ้น เช่น น้ำและการจัดการขยะชุมชน แนวทางการพัฒนาควรจะมีทั้งด้านการปรับตัว และการลดผลกระทบ ยังไม่มีมิติด้านผู้สูงอายุ และผู้หญิง ซึ่งจะได้รับผลกระทบรุนแรงและมีความเสี่ยงมากกว่าในภาวะวิกฤติ รวมทั้งควรมีแนวทางส่งเสริมบทบาทของผู้หญิง และเกษตรกรรุ่นใหม่ ในด้านการอนุรักษ์ทรัพยากรธรรมชาติและสิ่งแวดล้อม หรือการทำการเกษตรที่เป็นมิตรกับสิ่งแวดล้อม</w:t>
      </w:r>
    </w:p>
    <w:p>
      <w:pPr>
        <w:pStyle w:val="Default"/>
        <w:spacing w:before="120" w:after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๔</w:t>
      </w:r>
      <w:r>
        <w:rPr>
          <w:b/>
          <w:bCs/>
          <w:sz w:val="40"/>
          <w:szCs w:val="40"/>
        </w:rPr>
        <w:t xml:space="preserve">. </w:t>
      </w:r>
      <w:r>
        <w:rPr>
          <w:b/>
          <w:b/>
          <w:bCs/>
          <w:sz w:val="40"/>
          <w:sz w:val="40"/>
          <w:szCs w:val="40"/>
        </w:rPr>
        <w:t xml:space="preserve">สรุปผลการประชุมกลุ่มย่อย </w:t>
      </w:r>
    </w:p>
    <w:p>
      <w:pPr>
        <w:pStyle w:val="Default"/>
        <w:spacing w:before="120" w:after="0"/>
        <w:ind w:firstLine="360"/>
        <w:jc w:val="left"/>
        <w:rPr/>
      </w:pPr>
      <w:r>
        <w:rPr>
          <w:sz w:val="32"/>
          <w:sz w:val="32"/>
          <w:szCs w:val="32"/>
        </w:rPr>
        <w:t>การระดมความคิดเห็นในกลุ่มย่อยจะมีการพิจารณา ๒ ประเด็นหลัก คือ ๑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ยุทธศาสตร์การพัฒนาในแผนพัฒนาฯ ฉบับที่ ๑๑ ๒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นวทางการบริหารจัดการแผนพัฒนาฯ ฉบับที่ ๑๑ สู่การปฏิบัติ โดยมีการแบ่งกลุ่มย่อยออกเป็น ๓ กลุ่ม ได้แก่ กลุ่มเศรษฐกิจ พิจารณายุทธศาสตร์การสร้างเศรษฐกิจที่มีเสถียรภาพบนฐานความรู้ และยุทธศาสตร์การเชื่อมโยงทางเศรษฐกิจและความมั่นคงในภูมิภาค  กลุ่มสังคม พิจารณายุทธศาสตร์การสร้างความเป็นธรรมในสังคม และยุทธศาสตร์การพัฒนาคนสู่สังคมแห่งการเรียนรู้ตลอดชีวิตอย่างยั่งยืน และกลุ่มทรัพยากรธรรมชาติและสิ่งแวดล้อม พิจารณายุทธศาสตร์การสร้างความสมดุลและความมั่นคงของอาหารและพลังงาน และยุทธศาสตร์การจัดการทรัพยากรธรรมชาติและสิ่งแวดล้อมอย่างยั่งยืน  </w:t>
      </w:r>
    </w:p>
    <w:p>
      <w:pPr>
        <w:pStyle w:val="Default"/>
        <w:tabs>
          <w:tab w:val="clear" w:pos="720"/>
          <w:tab w:val="left" w:pos="360" w:leader="none"/>
          <w:tab w:val="left" w:pos="900" w:leader="none"/>
        </w:tabs>
        <w:spacing w:before="120" w:after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 xml:space="preserve">กลุ่มเศรษฐกิจ </w:t>
      </w:r>
    </w:p>
    <w:p>
      <w:pPr>
        <w:pStyle w:val="Default"/>
        <w:tabs>
          <w:tab w:val="clear" w:pos="720"/>
          <w:tab w:val="left" w:pos="540" w:leader="none"/>
          <w:tab w:val="left" w:pos="900" w:leader="none"/>
        </w:tabs>
        <w:spacing w:before="120" w:after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ประธาน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ดร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จิระ หงส์ลดารมภ์ </w:t>
      </w:r>
      <w:r>
        <w:rPr>
          <w:sz w:val="32"/>
          <w:sz w:val="32"/>
          <w:szCs w:val="32"/>
        </w:rPr>
        <w:t>ประธานอนุกรรมการพัฒนาทุนมนุษย์ กระทรวงพาณิชย์</w:t>
      </w:r>
    </w:p>
    <w:p>
      <w:pPr>
        <w:pStyle w:val="Default"/>
        <w:tabs>
          <w:tab w:val="clear" w:pos="720"/>
          <w:tab w:val="left" w:pos="540" w:leader="none"/>
          <w:tab w:val="left" w:pos="900" w:leader="none"/>
          <w:tab w:val="left" w:pos="1800" w:leader="none"/>
        </w:tabs>
        <w:spacing w:before="120" w:after="0"/>
        <w:jc w:val="left"/>
        <w:rPr/>
      </w:pPr>
      <w:r>
        <w:rPr>
          <w:sz w:val="32"/>
          <w:szCs w:val="32"/>
        </w:rPr>
        <w:tab/>
        <w:tab/>
        <w:tab/>
      </w:r>
      <w:r>
        <w:rPr>
          <w:b/>
          <w:b/>
          <w:bCs/>
          <w:sz w:val="32"/>
          <w:sz w:val="32"/>
          <w:szCs w:val="32"/>
        </w:rPr>
        <w:t>นายชนะ รุ่งแสง</w:t>
      </w:r>
      <w:r>
        <w:rPr>
          <w:sz w:val="32"/>
          <w:sz w:val="32"/>
          <w:szCs w:val="32"/>
        </w:rPr>
        <w:t xml:space="preserve"> กรรมการทรัพยากรน้ำแห่งชาติ</w:t>
      </w: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Default"/>
        <w:tabs>
          <w:tab w:val="clear" w:pos="720"/>
          <w:tab w:val="left" w:pos="54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ลุ่มเศรษฐกิจ มีความเห็นและข้อเสนอแนะเพิ่มเติมต่อยุทธศาสตร์และแนวทางการพัฒนาในร่างแผนพัฒนาเศรษฐกิจและสังคมแห่งชาติฉบับที่ ๑๑ โดยสรุป ดังนี้</w:t>
      </w:r>
    </w:p>
    <w:p>
      <w:pPr>
        <w:pStyle w:val="Default"/>
        <w:tabs>
          <w:tab w:val="clear" w:pos="720"/>
          <w:tab w:val="left" w:pos="540" w:leader="none"/>
          <w:tab w:val="left" w:pos="900" w:leader="none"/>
          <w:tab w:val="left" w:pos="156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ภาพรวม</w:t>
      </w:r>
      <w:r>
        <w:rPr>
          <w:sz w:val="32"/>
          <w:sz w:val="32"/>
          <w:szCs w:val="32"/>
        </w:rPr>
        <w:t xml:space="preserve"> การจัดทำร่างแผนฯ ๑๑ มีเนื้อหาครอบคลุมในทุกประเด็นของการพัฒนา แต่ไม่ได้ชี้ถึงทิศทางการพัฒนาของประเทศไทยในอีก ๕ ปีข้างหน้าอย่างชัดเจน และ ยังขาดการลำดับความสำคัญของกลยุทธ แนวทาง และมาตรการที่ควรให้ความสำคัญภายในระยะเวลาดังกล่าว การกำหนด เป้าหมาย ตัวชี้วัด และแนวทางการพัฒนา ในแต่ละยุทธศาสตร์ฯ ควรสอดคล้องกัน นอกจากนั้น ตัวชี้วัดของทุกยุทธศาสตร์ควรให้มีการสอดคล้องกันด้วย เพื่อความชัดเจนในการแปลงแผนไปสู่การปฏิบัติและของหน่วยงานที่เกี่ยวข้อง 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547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ยุทธศาสตร์การสร้างเศรษฐกิจที่มีเสถียรภาพบนฐานความรู้</w:t>
      </w:r>
    </w:p>
    <w:p>
      <w:pPr>
        <w:pStyle w:val="Normal"/>
        <w:spacing w:before="120" w:after="120"/>
        <w:ind w:left="1440" w:firstLine="1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)</w:t>
        <w:tab/>
      </w:r>
      <w:r>
        <w:rPr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2552" w:leader="none"/>
        </w:tabs>
        <w:spacing w:lineRule="auto" w:line="240" w:before="120" w:after="12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ับโครงสร้างเศรษฐกิจให้เจริญเติบโตอย่างยั่งยืนนั้น ควรระบุให้มีความชัดเจนว่าเป็นการปรับโครงสร้างในทุกภาคเศรษฐกิจ ทั้ง ภาคเกษตร อุตสาหกรรม และบริการ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2520" w:leader="none"/>
        </w:tabs>
        <w:spacing w:lineRule="auto" w:line="240" w:before="120" w:after="120"/>
        <w:ind w:left="2520" w:hanging="3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เพิ่มเติมวัตถุประสงค์และเป้าหมายในการเพิ่มขีดความสามารถในการแข่งขัน</w:t>
      </w:r>
    </w:p>
    <w:p>
      <w:pPr>
        <w:pStyle w:val="Normal"/>
        <w:spacing w:before="120" w:after="120"/>
        <w:ind w:left="1800" w:hanging="18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)</w:t>
        <w:tab/>
      </w:r>
      <w:r>
        <w:rPr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sz w:val="32"/>
          <w:sz w:val="32"/>
          <w:szCs w:val="32"/>
        </w:rPr>
        <w:t>ควรเพิ่มและปรับปรุงตัวชี้วัดด้านการบริหารจัดการงบประมาณโดย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240" w:before="120" w:after="12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เป้าหมายและแนวทางการบริหารจัดการหนี้สาธารณะให้ชัดเจน เพื่อสร้างความยั่นยืนด้านการคลัง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240" w:before="120" w:after="12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ประเด็นด้านงบประมาณรายจ่ายระยะปานกลาง โดยเฉพาะกรณีการให้เงินอุดหนุนต่างๆ นั้น ควรมีการกำหนดตัวชี้วัดเพื่อชี้ถึงประสิทธิผลของการใช้เงินอุดหนุนดังกล่าว 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240" w:before="120" w:after="12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ารคลัง ควรกำหนดตัวชี้วัดด้านความโปร่งใสให้ชัดเจน และควรบูรณาการหน่วยงานภาครัฐในการกำหนดตัวชี้วัดกลางที่เป็นที่ยอมรับร่วมกัน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36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)</w:t>
        <w:tab/>
      </w:r>
      <w:r>
        <w:rPr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sz w:val="32"/>
          <w:sz w:val="32"/>
          <w:szCs w:val="32"/>
        </w:rPr>
        <w:t>ควรปรับปรุงโดยให้ความสำคัญในประเด็นต่อไปนี้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2552" w:leader="none"/>
        </w:tabs>
        <w:spacing w:lineRule="auto" w:line="240" w:before="120" w:after="12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และการเตรียมความพร้อมของคนในแต่ละภาคเศรษฐกิจ ในฐานะของการเป็นทุนหรือทรัพยากรมนุษย์ ซึ่งจะเป็นปัจจัยหลักในการขับเคลื่อนการปรับโครงสร้าง การสร้างเศรษฐกิจสร้างสรรค์ และ การเปิดเสรีการค้าให้ไปสู่ความสำเร็จ ซึ่งต้องให้ความสำคัญกับการบริหารจัดการคนหรือทรัพยากรมนุษย์ ร่วมกับ การจัดการองค์ความรู้ ที่เป็นเงื่อนไขความสำเร็จของการพัฒนาในหลายประเทศ โดยมีแนวทางสำคัญที่ควรดำเนินการ คือ </w:t>
      </w:r>
    </w:p>
    <w:p>
      <w:pPr>
        <w:pStyle w:val="Style18"/>
        <w:tabs>
          <w:tab w:val="clear" w:pos="720"/>
          <w:tab w:val="left" w:pos="2835" w:leader="none"/>
        </w:tabs>
        <w:spacing w:lineRule="auto" w:line="240" w:before="120" w:after="12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-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คนหรือบุคลากรทางการท่องเที่ยวร่วมกับการพัฒนาระบบบร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ารการท่องเที่ยว เพื่อสนับสนุนการพัฒนาการท่องเที่ยวอย่างยั่งยืน </w:t>
      </w:r>
    </w:p>
    <w:p>
      <w:pPr>
        <w:pStyle w:val="Style18"/>
        <w:tabs>
          <w:tab w:val="clear" w:pos="720"/>
          <w:tab w:val="left" w:pos="2835" w:leader="none"/>
        </w:tabs>
        <w:spacing w:lineRule="auto" w:line="240" w:before="120" w:after="12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คนทั้งในชนบทและเมืองที่มีวิถีชีวิตแตกต่างกัน ให้สามารถประยุกต์ใช้ปรัชญาของเศรษฐกิจพอเพียงได้อย่างเหมาะสม เกิดความสมดุลระหว่างสังคมเมืองและสังคมชนบท </w:t>
      </w:r>
    </w:p>
    <w:p>
      <w:pPr>
        <w:pStyle w:val="Style18"/>
        <w:tabs>
          <w:tab w:val="clear" w:pos="720"/>
          <w:tab w:val="left" w:pos="2835" w:leader="none"/>
        </w:tabs>
        <w:spacing w:lineRule="auto" w:line="240" w:before="120" w:after="12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ศักยภาพคนและผู้ประกอบ ให้สามารถขับเคลื่อนการพัฒนา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ามารถใช้ประโยชน์จากวิทยาศาสตร์และเทคโนโลยีสารสนเทศเพื่อสนับสนุนการพัฒนาได้อย่างยั่งยืน   </w:t>
      </w:r>
    </w:p>
    <w:p>
      <w:pPr>
        <w:pStyle w:val="Style18"/>
        <w:tabs>
          <w:tab w:val="clear" w:pos="720"/>
          <w:tab w:val="left" w:pos="2835" w:leader="none"/>
        </w:tabs>
        <w:spacing w:lineRule="auto" w:line="240" w:before="120" w:after="12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นวทางบริหารจัดการแรงงานอย่างมีประสิทธิภาพและเป็นรูปธรรมทั้งระบ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ั้งแรงงานไทยและแรงงานต่างด้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องรับการปรับโครงสร้างด้านการผลิต เพิ่มความสามารถในการแข่งขัน ซึ่งต้องอาศัยความร่วมมือในหลายหน่วยงาน 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2552" w:leader="none"/>
        </w:tabs>
        <w:spacing w:lineRule="auto" w:line="240" w:before="120" w:after="12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ตรียมความพร้อมในด้านกฎระเบียบต่างๆ ให้สามารถเชื่อมโยงกับข้อตกลงและพันธกรณีกับต่างประเทศในเวทีต่างๆ เป็นต้น ควบคู่กับการกำหนดกฎระเบียบ เพื่อสนับสนุนส่งเสริมผู้ประกอบ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ธุรกิจที่ดีให้เข้ามาประกอบธุรกิจการท่องเที่ยว และควบคุมธุรกิจที่ไม่ดี ที่จะเข้ามาแสวงหาผลประโยชน์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ยุทธศาสตร์การขับเคลื่อนเพื่อสร้างนวัตกรรมให้มีความชัดเจน โดยเฉพาะการสนับสนุนให้ภาคธุรกิจเป็นผู้สร้างนวัตกรรมด้วยการสร้างแรงจูงใจให้กับภาคธุรกิจ ซึ่งจะเป็นผู้ขับเคลื่อนการพัฒนานวัตกรรมและปรับโครงสร้างเศรษฐกิจอย่างมีประสิทธิภาพ การเสริมสร้างวัฒนธรรมการเรียนรู้และการพัฒนาองค์ความรู้ เพื่อให้เกิดการสร้างนวัตกรรมใหม่ๆ และ การให้ความสำคัญกับการสร้างนวัตกรรมด้านบริการ ซึ่งเป็นภาคเศรษฐกิจที่มีโอกาสในการพัฒนาในระยะต่อไป   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เข้มแข็งตลอด </w:t>
      </w:r>
      <w:r>
        <w:rPr>
          <w:rFonts w:cs="TH SarabunPSK" w:ascii="TH SarabunPSK" w:hAnsi="TH SarabunPSK"/>
          <w:sz w:val="32"/>
          <w:szCs w:val="32"/>
        </w:rPr>
        <w:t xml:space="preserve">Supply Chai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ภาคการผลิตและบริการ โดยเฉพาะในอุตสาหกรรม สินค้า และบริการเป้าหมาย ที่มีความสำคัญต่อทิศทางการพัฒนาในแผนฯ ๑๑ </w:t>
      </w:r>
    </w:p>
    <w:p>
      <w:pPr>
        <w:pStyle w:val="Style18"/>
        <w:numPr>
          <w:ilvl w:val="0"/>
          <w:numId w:val="1"/>
        </w:numPr>
        <w:spacing w:lineRule="auto" w:line="240" w:before="120" w:after="0"/>
        <w:ind w:left="2520" w:hanging="3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ร้างวินัยทางการเงินและการออม ให้คนรุ่นใหม่อยู่อย่างพอเพียง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พิ่มช่องทางการลงทุนในเรื่องต่างๆ โดยรัฐควรมีการลงทุนร่วมกับ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กิดการสร้างงานให้เพียงพอและรองรับแรงงานในประเทศ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โครงสร้างพื้นฐานด้านเทคโนโลยีสารสนเทศ </w:t>
      </w:r>
      <w:r>
        <w:rPr>
          <w:rFonts w:cs="TH SarabunPSK" w:ascii="TH SarabunPSK" w:hAnsi="TH SarabunPSK"/>
          <w:sz w:val="32"/>
          <w:szCs w:val="32"/>
        </w:rPr>
        <w:t xml:space="preserve">(Technological Infrastructur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 เนื่องจาก </w:t>
      </w:r>
      <w:r>
        <w:rPr>
          <w:rFonts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ำคัญเพิ่มมากขึ้นในการพัฒนาโครงสร้างพื้นฐานของประเทศ โดยเป็น </w:t>
      </w:r>
      <w:r>
        <w:rPr>
          <w:rFonts w:cs="TH SarabunPSK" w:ascii="TH SarabunPSK" w:hAnsi="TH SarabunPSK"/>
          <w:sz w:val="32"/>
          <w:szCs w:val="32"/>
        </w:rPr>
        <w:t xml:space="preserve">Enable factor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พัฒนาด้านอื่นๆ ต่อไป 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น้นให้เห็นถึงความสำคัญของอำนาจผู้บริโภค ซึ่งจะเป็นแรงจูงใจให้เกิดการปรับตัวเพื่อสร้างความสามารถในการแข่งขันทางธุรกิจและก่อให้เกิดการสร้างนวัตกรรม</w:t>
      </w:r>
    </w:p>
    <w:p>
      <w:pPr>
        <w:pStyle w:val="Style18"/>
        <w:numPr>
          <w:ilvl w:val="0"/>
          <w:numId w:val="1"/>
        </w:numPr>
        <w:spacing w:lineRule="auto" w:line="240" w:before="120" w:after="0"/>
        <w:ind w:left="2520" w:hanging="360"/>
        <w:contextualSpacing w:val="fals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บริการและการท่องเที่ยว 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835" w:leader="none"/>
        </w:tabs>
        <w:spacing w:lineRule="auto" w:line="240" w:before="120" w:after="120"/>
        <w:ind w:left="0" w:firstLine="2520"/>
        <w:contextualSpacing w:val="fals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พิ่มแนวทางการพัฒนาธุรกิจบริการและการท่องเที่ยว โดยกำหนดให้ชัดเจนว่าจะใช้องค์ความรู้มาพัฒนาภาคธุรกิจบริการและการท่องเที่ยวได้อย่างเป็นรูปธรรมและเชื่อมโยงกับภาคอื่นๆ ได้อย่างไร </w:t>
      </w:r>
    </w:p>
    <w:p>
      <w:pPr>
        <w:pStyle w:val="Style18"/>
        <w:tabs>
          <w:tab w:val="clear" w:pos="720"/>
          <w:tab w:val="left" w:pos="2835" w:leader="none"/>
        </w:tabs>
        <w:spacing w:lineRule="auto" w:line="240" w:before="120" w:after="12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การพัฒนาระบบโลจิสติกส์เพื่อการบริการและการท่องเที่ยว เช่น การเพิ่มเส้นทางการบินและสายการบินเพื่อการท่องเที่ยวและขนส่ง การควบคุมคุณภาพการให้บริการ การอำนวยความสะดวกแก่นักท่องเที่ยว เป็นต้น </w:t>
      </w:r>
    </w:p>
    <w:p>
      <w:pPr>
        <w:pStyle w:val="Style18"/>
        <w:tabs>
          <w:tab w:val="clear" w:pos="720"/>
          <w:tab w:val="left" w:pos="2835" w:leader="none"/>
        </w:tabs>
        <w:spacing w:lineRule="auto" w:line="240" w:before="120" w:after="12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ัฒนาคนและบุคลากรด้านการท่องเที่ยว โดยเฉพาะด้านภาษา เพื่อให้สามารถแข่งขันและทำการค้ากับต่างประเทศได้ และการอบรมให้ความรู้แก่บุคลากรด้านบริการท่องเที่ยว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810" w:leader="none"/>
          <w:tab w:val="left" w:pos="2552" w:leader="none"/>
        </w:tabs>
        <w:spacing w:lineRule="auto" w:line="240" w:before="120" w:after="120"/>
        <w:ind w:left="0" w:firstLine="2160"/>
        <w:contextualSpacing w:val="fals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ารพัฒนาเพื่อรองรับและใช้ประโยชน์จากการเปิดเสรีทางการค้าให้ชัดเจน และการสร้างความรู้และ ความเข้าใจ และเพิ่มแนวทางในการรับมือกับการเปิดเสรีทางการค้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พาะ </w:t>
      </w:r>
      <w:r>
        <w:rPr>
          <w:rFonts w:cs="TH SarabunPSK" w:ascii="TH SarabunPSK" w:hAnsi="TH SarabunPSK"/>
          <w:b/>
          <w:bCs/>
          <w:sz w:val="32"/>
          <w:szCs w:val="32"/>
        </w:rPr>
        <w:t>AEC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810" w:leader="none"/>
          <w:tab w:val="left" w:pos="2552" w:leader="none"/>
        </w:tabs>
        <w:spacing w:lineRule="auto" w:line="240" w:before="120" w:after="12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พิจารณาผลดีและผลเสียจากเงินลงทุนจากต่างประเทศ </w:t>
      </w:r>
      <w:r>
        <w:rPr>
          <w:rFonts w:cs="TH SarabunPSK" w:ascii="TH SarabunPSK" w:hAnsi="TH SarabunPSK"/>
          <w:sz w:val="32"/>
          <w:szCs w:val="32"/>
        </w:rPr>
        <w:t xml:space="preserve">(FDI) </w:t>
      </w:r>
      <w:r>
        <w:rPr>
          <w:rFonts w:ascii="TH SarabunPSK" w:hAnsi="TH SarabunPSK" w:cs="TH SarabunPSK"/>
          <w:sz w:val="32"/>
          <w:sz w:val="32"/>
          <w:szCs w:val="32"/>
        </w:rPr>
        <w:t>ที่มีต่อประเทศโดยรวม เพื่อนำมากำหนดแนวทางดำเนินการอย่างเหมาะสม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spacing w:before="120" w:after="120"/>
        <w:ind w:left="360" w:hanging="0"/>
        <w:jc w:val="left"/>
        <w:rPr/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ยุทธศาสตร์การสร้างความเชื่อมโยงทางเศรษฐกิจและความมั่นคงในภูมิภาค</w:t>
      </w:r>
    </w:p>
    <w:p>
      <w:pPr>
        <w:pStyle w:val="Normal"/>
        <w:spacing w:before="120" w:after="12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)</w:t>
        <w:tab/>
      </w:r>
      <w:r>
        <w:rPr>
          <w:b/>
          <w:b/>
          <w:bCs/>
          <w:sz w:val="32"/>
          <w:sz w:val="32"/>
          <w:szCs w:val="32"/>
        </w:rPr>
        <w:t>วัตถุประสงค์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 xml:space="preserve">เป้าหมาย </w:t>
      </w:r>
      <w:r>
        <w:rPr>
          <w:sz w:val="32"/>
          <w:sz w:val="32"/>
          <w:szCs w:val="32"/>
        </w:rPr>
        <w:t>ยุทธศาสตร์ฯ ให้ความสำคัญกับประเด็นด้านเศรษฐกิจมากกว่าความมั่นคง ซึ่งควรต้องระมัดระวังไม่ให้เกิดความขัดแย้งเชิงนโยบายในการดำเนินงานด้านเศรษฐกิจและด้านความมั่นคง</w:t>
      </w:r>
    </w:p>
    <w:p>
      <w:pPr>
        <w:pStyle w:val="Normal"/>
        <w:spacing w:before="120" w:after="120"/>
        <w:ind w:firstLine="16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120"/>
        <w:ind w:firstLine="16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120"/>
        <w:ind w:left="90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)</w:t>
        <w:tab/>
      </w:r>
      <w:r>
        <w:rPr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2552" w:leader="none"/>
        </w:tabs>
        <w:spacing w:lineRule="auto" w:line="240" w:before="120" w:after="12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มีแนวทางการพัฒนาที่เชื่อมโยงกับประเทศเพื่อนบ้าน เช่น </w:t>
      </w:r>
      <w:r>
        <w:rPr>
          <w:rFonts w:cs="TH SarabunPSK" w:ascii="TH SarabunPSK" w:hAnsi="TH SarabunPSK"/>
          <w:sz w:val="32"/>
          <w:szCs w:val="32"/>
        </w:rPr>
        <w:t>GMS IMT-GT AEC ASEAN+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/+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 เป็นต้น โดยควรเน้นการเพิ่ม </w:t>
      </w:r>
      <w:r>
        <w:rPr>
          <w:rFonts w:cs="TH SarabunPSK" w:ascii="TH SarabunPSK" w:hAnsi="TH SarabunPSK"/>
          <w:sz w:val="32"/>
          <w:szCs w:val="32"/>
        </w:rPr>
        <w:t xml:space="preserve">production capacity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มั่นคงทางการเงิน เพื่อสร้างให้ไทยมีขีดความสามารถในการแข่งขัน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2552" w:leader="none"/>
        </w:tabs>
        <w:spacing w:lineRule="auto" w:line="240" w:before="120" w:after="120"/>
        <w:ind w:left="0" w:firstLine="2160"/>
        <w:contextualSpacing w:val="fals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ครัฐต้องส่งเสริมการลงทุนไทยในต่างประเทศ </w:t>
      </w:r>
      <w:r>
        <w:rPr>
          <w:rFonts w:cs="TH SarabunPSK" w:ascii="TH SarabunPSK" w:hAnsi="TH SarabunPSK"/>
          <w:sz w:val="32"/>
          <w:szCs w:val="32"/>
        </w:rPr>
        <w:t xml:space="preserve">(OFD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จริงจัง โดยกำหนดบทบาทของหน่วยงานภาครัฐให้ชัดเจน และเพิ่มขีดความสามารถของภาครัฐในการอำนวยความสะดวกแก่นักลงทุนไทยอย่างครอบคลุมและครบวงจร โดยเฉพาะการสนับสนุนนักลงทุนที่เป็น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108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๔   การบริหารจัดการแผนฯ สู่การปฏิบัติ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2552" w:leader="none"/>
        </w:tabs>
        <w:spacing w:lineRule="auto" w:line="240" w:before="120" w:after="12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มีการจัดทำแผนกลยุทธ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Strategic Plan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ประเด็นที่มีความสำคัญและส่งผลต่อการพัฒนาในวงกว้าง และ การกำหน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Key Actions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การในเรื่องดังกล่าวให้ชัดเจน รวมทั้ง ควรมีการกำหนดกลไกในการติดตามและประเมินผลการดำเนินงานตามแผนฯ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2552" w:leader="none"/>
        </w:tabs>
        <w:spacing w:lineRule="auto" w:line="240" w:before="120" w:after="12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างแนวทางไปสู่การปฏิบัติ ซึ่งจะมีความเชื่อมโยงกับบทบาทของทุกภาคส่วนที่เกี่ยวข้อง ควรจัดให้มีการประชุมหารือร่วมกันของทุกฝ่ายที่เกี่ยวข้องเพื่อให้ทุกฝ่ายสามารถกำหนดบทบาทและภารกิจได้อย่างเหมาะสมและเป็นไปในทิศทางเดียวกัน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2552" w:leader="none"/>
        </w:tabs>
        <w:spacing w:lineRule="auto" w:line="240" w:before="120" w:after="12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แปลงแผนไปสู่การปฏิบัติ ยังขาดความชัดเจนในบทบาทความรับผิดชอบของ</w:t>
      </w:r>
      <w:r>
        <w:rPr>
          <w:rFonts w:ascii="TH SarabunPSK" w:hAnsi="TH SarabunPSK" w:cs="TH SarabunPSK"/>
          <w:sz w:val="32"/>
          <w:sz w:val="32"/>
          <w:szCs w:val="32"/>
        </w:rPr>
        <w:t>แต่ละหน่วยงาน รวมทั้ง ในการกำหนดตัวชี้วัดประสิทธิภาพการดำเนินงานของหน่วยงาน ควรมีการหารือร่วมกันของหน่วยงานที่เกี่ยวข้อง เพื่อให้สามารถเชื่อมโยงตัวชี้วัดประสิทธิภาพการดำเนินงานของหน่วยงานกับการดำเนินงานตามแผนฯ ชาติ ได้อย่างเหมาะสมและไม่เป็นภาระให้กับหน่วยงานปฏิบัติ</w:t>
      </w:r>
    </w:p>
    <w:p>
      <w:pPr>
        <w:pStyle w:val="Default"/>
        <w:tabs>
          <w:tab w:val="clear" w:pos="720"/>
          <w:tab w:val="left" w:pos="540" w:leader="none"/>
          <w:tab w:val="left" w:pos="900" w:leader="none"/>
        </w:tabs>
        <w:spacing w:before="120" w:after="0"/>
        <w:ind w:left="907" w:hanging="54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 xml:space="preserve">กลุ่มสังคม </w:t>
      </w:r>
    </w:p>
    <w:p>
      <w:pPr>
        <w:pStyle w:val="Default"/>
        <w:tabs>
          <w:tab w:val="clear" w:pos="720"/>
          <w:tab w:val="left" w:pos="540" w:leader="none"/>
          <w:tab w:val="left" w:pos="900" w:leader="none"/>
        </w:tabs>
        <w:spacing w:before="120" w:after="0"/>
        <w:ind w:left="900" w:hanging="54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ประธาน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ดร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ชิงชัย หาญเจนลักษณ์ </w:t>
      </w:r>
    </w:p>
    <w:p>
      <w:pPr>
        <w:pStyle w:val="Default"/>
        <w:tabs>
          <w:tab w:val="clear" w:pos="720"/>
          <w:tab w:val="left" w:pos="54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ลุ่มสังคมมีความเห็นและข้อเสนอแนะเพิ่มเติมต่อยุทธศาสตร์และแนวทางการพัฒนาในร่างแผนพัฒนาเศรษฐกิจและสังคมแห่งชาติฉบับที่ ๑๑ โดยสรุป ดังนี้</w:t>
      </w:r>
    </w:p>
    <w:p>
      <w:pPr>
        <w:pStyle w:val="Default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spacing w:before="120" w:after="0"/>
        <w:ind w:left="900" w:hanging="54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ยุทธศาสตร์การสร้างความเป็นธรรมในสังคม</w:t>
      </w:r>
    </w:p>
    <w:p>
      <w:pPr>
        <w:pStyle w:val="Default"/>
        <w:tabs>
          <w:tab w:val="clear" w:pos="720"/>
          <w:tab w:val="left" w:pos="1440" w:leader="none"/>
          <w:tab w:val="left" w:pos="1620" w:leader="none"/>
        </w:tabs>
        <w:spacing w:before="120" w:after="0"/>
        <w:ind w:left="1440" w:hanging="45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)</w:t>
        <w:tab/>
      </w:r>
      <w:r>
        <w:rPr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sz w:val="32"/>
          <w:sz w:val="32"/>
          <w:szCs w:val="32"/>
        </w:rPr>
        <w:t>ควรพิจารณาเพิ่มเติมตัวชี้วัด ดังนี้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ชี้วัดไปเน้นที่ผู้หญิง ควรครอบคลุมผู้ด้อยโอกาสประเภทอื่น เช่น คนพิการ ไว้ในเป้าหมายการพัฒนาด้วย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เพิ่มเติมตัวชี้วัดให้สอดคล้องกับเป้าหมายสำคัญและแนวทางที่สำคัญในการสร้างสังคมที่เป็นธรรม เช่น การสร้างจิตสำนึกและจิตอาสา</w:t>
      </w:r>
    </w:p>
    <w:p>
      <w:pPr>
        <w:pStyle w:val="Style18"/>
        <w:tabs>
          <w:tab w:val="clear" w:pos="720"/>
          <w:tab w:val="left" w:pos="2552" w:leader="none"/>
        </w:tabs>
        <w:spacing w:lineRule="auto" w:line="240" w:before="120" w:after="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tabs>
          <w:tab w:val="clear" w:pos="720"/>
          <w:tab w:val="left" w:pos="2552" w:leader="none"/>
        </w:tabs>
        <w:spacing w:lineRule="auto" w:line="240" w:before="120" w:after="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tabs>
          <w:tab w:val="clear" w:pos="720"/>
          <w:tab w:val="left" w:pos="2552" w:leader="none"/>
        </w:tabs>
        <w:spacing w:lineRule="auto" w:line="240" w:before="120" w:after="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tabs>
          <w:tab w:val="clear" w:pos="720"/>
          <w:tab w:val="left" w:pos="2552" w:leader="none"/>
        </w:tabs>
        <w:spacing w:lineRule="auto" w:line="240" w:before="120" w:after="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spacing w:before="120" w:after="0"/>
        <w:ind w:left="1440" w:firstLine="18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)</w:t>
        <w:tab/>
      </w:r>
      <w:r>
        <w:rPr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sz w:val="32"/>
          <w:sz w:val="32"/>
          <w:szCs w:val="32"/>
        </w:rPr>
        <w:t>ที่ประชุมเห็นชอบตามที่เสนอ โดยมีประเด็นที่ควรเพิ่มเติม ดังนี้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before="120" w:after="0"/>
        <w:ind w:left="1800" w:first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สร้างความสมานฉันท์ในสังคม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การเรียนรู้เกี่ยวกับกระบวนการประชาธิปไตยที่ถูกต้องไปสู่คนในชุมชนทุกกลุ่มวัย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ทธิหน้าที่ความเป็นพลเมือง เพื่อสร้างความสมานฉันท์ของสังคม โดยสนับสนุนเรื่อง </w:t>
      </w:r>
      <w:r>
        <w:rPr>
          <w:rFonts w:cs="TH SarabunPSK" w:ascii="TH SarabunPSK" w:hAnsi="TH SarabunPSK"/>
          <w:sz w:val="32"/>
          <w:szCs w:val="32"/>
        </w:rPr>
        <w:t xml:space="preserve">Civic Education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ระดับเยาวชน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left="252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ระบวนการยุติธรรมและระบบธรรมาภิบาล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ร้างความยุติธรรมชุมชน โดยสร้างเครือข่ายเพื่อไกล่เกลี่ยและแก้ปัญหาข้อพิพาทคดีทางแพ่ง อาจเป็นเครือข่ายผู้ตรวจการแผ่นดินระดับชุมชน เพื่อแก้ปัญหาความขัดแย้งในชุมช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มีการบังคับใช้กฎหมายอย่างจริงจังควบคู่ไปกับการสร้างระบบธรรมาภิบาล จริยธรรม คุณธรรม ระเบียบวินัยของคนในชุมชน ในการอยู่ร่วมกันและความรับผิดชอบต่อสังคม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ปรับปรุงระเบียบ กฎหมาย ให้สอดคล้องกับการเปลี่ยนแปลงทางสังคม และบังคับใช้ระเบียบ กฎหมาย อย่างเท่าเทียมกันในสังคม เพื่อให้เกิดความเป็นธรรม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240" w:before="120" w:after="0"/>
        <w:ind w:left="2520" w:hanging="3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้างจิตสำนึกประชาธิปไตยที่ถูกต้อง โดยยึดประโยชน์ส่วนรวมอย่างแท้จริง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240" w:before="120" w:after="0"/>
        <w:ind w:left="2520" w:hanging="3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ที่จะมี </w:t>
      </w:r>
      <w:r>
        <w:rPr>
          <w:rFonts w:cs="TH SarabunPSK" w:ascii="TH SarabunPSK" w:hAnsi="TH SarabunPSK"/>
          <w:sz w:val="32"/>
          <w:szCs w:val="32"/>
        </w:rPr>
        <w:t xml:space="preserve">Welfare Society </w:t>
      </w:r>
      <w:r>
        <w:rPr>
          <w:rFonts w:ascii="TH SarabunPSK" w:hAnsi="TH SarabunPSK" w:cs="TH SarabunPSK"/>
          <w:sz w:val="32"/>
          <w:sz w:val="32"/>
          <w:szCs w:val="32"/>
        </w:rPr>
        <w:t>ต้องมีการปรับเรื่องภาษีให้สอดคล้องกัน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left="252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มีส่วนร่วมของประชาช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ิดโอกาสการมีส่วนร่วมของประชาชนในทุกระดับ ตั้งแต่ระดับชุมชนให้มีส่วนร่วมคิด ร่วมตัดสินใจ ร่วมทำ และร่วมตรวจสอบ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ร้างความเป็นธรรมในสังคม การปฏิบัติต้องสร้างความสามารถให้เท่าเทียมกันด้วย รวมทั้งให้สามารถเชื่อมโยงยุทธศาสตร์ระหว่างกันอย่างเหมาะสม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before="120" w:after="0"/>
        <w:ind w:left="1800" w:first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ผู้ด้อยโอกาสในสังคม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รงงานต่างด้าว บุตรแรงงานต่างด้าว บุตรคนไร้สัญชาติ ควรทบทวนปรับกลไกการบริหารจัดการภาครัฐให้มีประสิทธิภาพมากยิ่งขึ้น และให้มีการดูแลอย่างครบวงจร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เพิ่มเติมแนวทางการสร้างความเป็นธรรมในสังคมและการเรียนรู้ตลอดชีวิต สำหรับคนชายขอบและบุคคลไร้สัญชาติที่อยู่ในประเทศไทย</w:t>
      </w:r>
    </w:p>
    <w:p>
      <w:pPr>
        <w:pStyle w:val="Style18"/>
        <w:tabs>
          <w:tab w:val="clear" w:pos="720"/>
          <w:tab w:val="left" w:pos="2520" w:leader="none"/>
        </w:tabs>
        <w:spacing w:lineRule="auto" w:line="240" w:before="120" w:after="0"/>
        <w:ind w:left="2520" w:hanging="36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ด็นเพิ่มเติมอื่นๆ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มีช่องทางการตรวจสอบ กระบวนการร้องเรียนและคุ้มครองผู้ที่นำเรื่องทุจริตมาเปิดเผยในกรณีที่ผู้มีอำนาจทุจริตคอรัปชั่น </w:t>
      </w:r>
    </w:p>
    <w:p>
      <w:pPr>
        <w:pStyle w:val="Default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spacing w:before="120" w:after="0"/>
        <w:ind w:left="900" w:hanging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ยุทธศาสตร์การพัฒนาคนสู่สังคมแห่งการเรียนรู้ตลอดชีวิตอย่างยั่งยืน </w:t>
      </w:r>
    </w:p>
    <w:p>
      <w:pPr>
        <w:pStyle w:val="Default"/>
        <w:tabs>
          <w:tab w:val="clear" w:pos="720"/>
          <w:tab w:val="left" w:pos="1620" w:leader="none"/>
        </w:tabs>
        <w:spacing w:before="120" w:after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)</w:t>
        <w:tab/>
      </w:r>
      <w:r>
        <w:rPr>
          <w:b/>
          <w:b/>
          <w:bCs/>
          <w:sz w:val="32"/>
          <w:sz w:val="32"/>
          <w:szCs w:val="32"/>
        </w:rPr>
        <w:t xml:space="preserve">เป้าหมายการพัฒนา </w:t>
      </w:r>
      <w:r>
        <w:rPr>
          <w:sz w:val="32"/>
          <w:sz w:val="32"/>
          <w:szCs w:val="32"/>
        </w:rPr>
        <w:t>การตั้งเป้าหมาย ยังไม่เห็นภาพชัดเจนว่า จะมีแนวทางพัฒนาความพร้อมทางกายภาพในเรื่องต่างๆ อย่างไร เช่น การพัฒนากระบวนการเรียนรู้ การพัฒนาพ่อแม่ และการทำให้คนมีค่านิยมใฝ่การเรียนรู้ตลอดชีวิต เป็นต้น และควรเพิ่มเติมเป้าหมายการพัฒนาคนให้มีความรู้ ความคิด โดยเฉพาะคำว่า “จิตอาสา” ด้วย</w:t>
      </w:r>
    </w:p>
    <w:p>
      <w:pPr>
        <w:pStyle w:val="Default"/>
        <w:tabs>
          <w:tab w:val="clear" w:pos="720"/>
          <w:tab w:val="left" w:pos="1620" w:leader="none"/>
        </w:tabs>
        <w:spacing w:before="120" w:after="0"/>
        <w:ind w:left="1620" w:hanging="162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)</w:t>
        <w:tab/>
      </w:r>
      <w:r>
        <w:rPr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sz w:val="32"/>
          <w:sz w:val="32"/>
          <w:szCs w:val="32"/>
        </w:rPr>
        <w:t>ที่ประชุมเห็นชอบตามที่เสนอ โดยมีประเด็นที่ควรเพิ่มเติมตัวชี้วัด ดังนี้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620" w:leader="none"/>
          <w:tab w:val="left" w:pos="1980" w:leader="none"/>
          <w:tab w:val="left" w:pos="2520" w:leader="none"/>
        </w:tabs>
        <w:spacing w:lineRule="auto" w:line="240" w:before="120" w:after="0"/>
        <w:ind w:left="1620" w:firstLine="54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ด้านส่งเสริมการมีส่วนร่วม กระบวนการเรียนรู้ที่หลากหลาย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620" w:leader="none"/>
          <w:tab w:val="left" w:pos="1980" w:leader="none"/>
          <w:tab w:val="left" w:pos="2520" w:leader="none"/>
        </w:tabs>
        <w:spacing w:lineRule="auto" w:line="240" w:before="120" w:after="0"/>
        <w:ind w:left="1620" w:firstLine="54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ชี้วัดด้านการเพิ่มคุณภาพของสื่ออินเตอร์เน็ต โดยเฉพาะซอฟแวร์ให้สูงขึ้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ชี้วัดด้านสถาบันทางสังคม เช่น จำนวนอาสาสมัครที่เพิ่มมากขึ้นทั้งภาครัฐและภาคเอกชน จำนวนกิจกรรมอาสาที่เพิ่มมากขึ้นของกลุ่มต่างๆ ทั้งภาครัฐและเอกช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ชี้วัดและเป้าหมายมุ่งที่การศึกษาในระบบมากกว่าการศึกษานอกระบบ ควรมีการปรับปรุงให้ความสนใจกับการศึกษานอกระบบมากขึ้น</w:t>
      </w:r>
    </w:p>
    <w:p>
      <w:pPr>
        <w:pStyle w:val="Default"/>
        <w:tabs>
          <w:tab w:val="clear" w:pos="720"/>
          <w:tab w:val="left" w:pos="1620" w:leader="none"/>
        </w:tabs>
        <w:spacing w:before="120" w:after="0"/>
        <w:ind w:left="1620" w:hanging="162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)</w:t>
        <w:tab/>
      </w:r>
      <w:r>
        <w:rPr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sz w:val="32"/>
          <w:sz w:val="32"/>
          <w:szCs w:val="32"/>
        </w:rPr>
        <w:t>ควรเพิ่มเติมแนวทางการพัฒนา ดังนี้</w:t>
      </w:r>
    </w:p>
    <w:p>
      <w:pPr>
        <w:pStyle w:val="Default"/>
        <w:tabs>
          <w:tab w:val="clear" w:pos="720"/>
          <w:tab w:val="left" w:pos="1620" w:leader="none"/>
        </w:tabs>
        <w:spacing w:before="120" w:after="0"/>
        <w:ind w:left="1620" w:hanging="1620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  <w:u w:val="single"/>
        </w:rPr>
        <w:t>การพัฒนาผู้สูงอายุ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ให้ผู้สูงอายุเข้ามามีส่วนร่วมในการพัฒนาสังคมด้วยการเป็นคลังสมองของประเทศ โดยมีการผลักดันให้เกิดขึ้นจริงและมีความต่อเนื่อง และมีระบบบริหารจัดการที่มีประสิทธิภาพรวมทั้งจัดตั้งองค์กรรับผิดชอบในการขับเคลื่อน เพื่อให้ผู้สูงอายุนำประสบการณ์ที่มีอยู่ ถ่ายถอดให้เกิดการเรียนรู้ของบุคลากรรุ่นใหม่อย่างเป็นระบบ และมีการนำมาใช้ประโยชน์ทั้งภาครัฐและเอกชน ตลอดจนการเข้ามาพัฒนาชุมชนและสังคม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สูงอายุมีแนวโน้มเพิ่มจำนวนขึ้น จึงต้องคำนึงถึงความสมดุลของสัดส่วนผู้เลี้ยงดูกับผู้พึ่งพา ดังนั้นการส่งเสริมอัตราการเจริญพันธุ์ให้เพิ่มขึ้น ในระยะต่อไป จึงควรเตรียมการงบประมาณในการดูแลการพัฒนาทรัพยากรมนุษย์ที่เกิดใหม่ให้มีคุณภาพ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left="252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เรียนรู้นอกระบบ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ให้ความสำคัญกับการเรียนรู้นอกระบบและการเรียนรู้ตลอดชีวิต และมีกลไกและบรรยากาศที่จะส่งเสริมการเรียนรู้นอกระบบมากขึ้น ตลอดจนส่งเสริมการเรียนรู้ตลอดชีวิตในรูปแบบที่หลากหลาย ทั้งจากการปฏิบัติจริงและการเรียนรู้จากต้นแบบ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กำหนดแนวทางการปลูกฝังคนไทยให้มีนิสัยรักการอ่าน ชอบการเรียนรู้ เพื่อเป็นพื้นฐานการสร้างสังคมแห่งการเรียนรู้ โดยต้องเป็นแนวทางที่เหมาะสมกับสังคมไทย</w:t>
      </w:r>
    </w:p>
    <w:p>
      <w:pPr>
        <w:pStyle w:val="Normal"/>
        <w:tabs>
          <w:tab w:val="clear" w:pos="720"/>
          <w:tab w:val="left" w:pos="1620" w:leader="none"/>
        </w:tabs>
        <w:spacing w:before="120" w:after="0"/>
        <w:ind w:left="1620" w:hanging="1620"/>
        <w:jc w:val="left"/>
        <w:rPr/>
      </w:pP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  <w:u w:val="single"/>
        </w:rPr>
        <w:t>การสร้างการมีส่วนร่วมในการจัดการศึกษา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ิ่มโอกาสให้มีการจัดการศึกษา เรียนรู้ที่หลากหลายจากกลุ่มต่างๆ เช่น กลุ่มองค์กร กลุ่มบุคคล ชุมชน และภาคประชาชน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1800" w:first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สร้างจิตสำนึกที่ดี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ให้ประชาชนเรียนรู้และเข้าใจในหลักปรัชญาเศรษฐกิจพอเพียงอย่างถ่องแท้ โดยมีตัวอย่างให้เห็นเป็นรูปธรรม เพื่อสามารถนำไปประยุกต์ใช้ได้จริง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รู้ คุณธรรม จริยธรรม โดยเฉพาะกลุ่มวัยรุ่น เพื่อการป้องกันโรคติดต่อ โดยเฉพาะ </w:t>
      </w:r>
      <w:r>
        <w:rPr>
          <w:rFonts w:cs="TH SarabunPSK" w:ascii="TH SarabunPSK" w:hAnsi="TH SarabunPSK"/>
          <w:sz w:val="32"/>
          <w:szCs w:val="32"/>
        </w:rPr>
        <w:t xml:space="preserve">HIV </w:t>
      </w:r>
      <w:r>
        <w:rPr>
          <w:rFonts w:ascii="TH SarabunPSK" w:hAnsi="TH SarabunPSK" w:cs="TH SarabunPSK"/>
          <w:sz w:val="32"/>
          <w:sz w:val="32"/>
          <w:szCs w:val="32"/>
        </w:rPr>
        <w:t>เพศสัมพันธ์ก่อนวัยอันควร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ัฒนาเด็กปฐมวัยให้เป็นเด็กฉลาด จะต้องมีการกระตุ้นพัฒนาการของเด็ก ตั้งแต่การให้ความรู้กับกลุ่มหญิงวัยเจริญพันธุ์ บทบาทของการเป็นพ่อแม่ และทักษะการเลี้ยงดูของผู้ดูแลเด็ก ทั้งในครอบครัว สถานรับเลี้ยงเด็ก และศูนย์เด็กเล็กในชุมช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ส่งเสริมการเรียนรู้ประเพณี วัฒนธรรม ประชาธิปไตย ตั้งแต่ในระดับเยาวชน และการอยู่ร่วมกันระหว่างวัยของ เด็ก เยาวชน และผู้สูงอายุ เพื่อให้เห็นทราบถึงพฤติกรรมและคุณค่าของผู้สูงอายุ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ิ่มความปลอดภัยทางสังคมของเด็กและผู้สูงอายุ รวมทั้งการสร้างสภาพแวดล้อมให้เอื้อต่อการเรียนรู้ ชุมชนและพื้นที่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ส่งเสริมค่านิยมในการเรียนสายอาชีวะของนักเรียน โดยมุ่งเน้นพัฒนาให้เป็นแรงงานที่มีทักษะและความรับผิดชอบต่อสังคม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ประเด็นความมั่นคง ควรสร้างจิตสำนึกและความตระหนักด้านความมั่นคงในความรักชาติ ความสมานฉันท์ ไม่มีการแบ่งฝักแบ่งฝ่าย ซึ่งต้องให้มีการเรียนรู้ของทุกภาคส่วน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before="120" w:after="0"/>
        <w:ind w:left="1800" w:first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สร้างสุขภาวะ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วรความสำคัญเรื่องสังคมสุขภาวะทั้งสิ่งแวดล้อมทางกาย ทางใจ สังคม และปัญญา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ญหาความเป็นธรรมเกิดจากคนขาดสุขภาวะทางใจ และผู้ถูกกระทำเกิดบาดแผลทางใจ ควรความสำคัญกับเรื่องสุขภาวะมากขึ้น </w:t>
      </w:r>
    </w:p>
    <w:p>
      <w:pPr>
        <w:pStyle w:val="Default"/>
        <w:tabs>
          <w:tab w:val="clear" w:pos="720"/>
          <w:tab w:val="left" w:pos="360" w:leader="none"/>
          <w:tab w:val="left" w:pos="900" w:leader="none"/>
          <w:tab w:val="left" w:pos="2520" w:leader="none"/>
        </w:tabs>
        <w:spacing w:before="120" w:after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 xml:space="preserve">กลุ่มทรัพยากรธรรมชาติและสิ่งแวดล้อม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1980" w:leader="none"/>
        </w:tabs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ประธานกลุ่ม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นายวิฑูรย์ เลี่ยนจำรูญ</w:t>
      </w:r>
    </w:p>
    <w:p>
      <w:pPr>
        <w:pStyle w:val="Default"/>
        <w:tabs>
          <w:tab w:val="clear" w:pos="720"/>
          <w:tab w:val="left" w:pos="540" w:leader="none"/>
        </w:tabs>
        <w:spacing w:before="120" w:after="0"/>
        <w:ind w:firstLine="90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ลุ่มทรัพยากรธรรมชาติและสิ่งแวดล้อม มีความเห็นและข้อเสนอแนะเพิ่มเติมต่อยุทธศาสตร์และแนวทางการพัฒนาในร่างแผนพัฒนาเศรษฐกิจและสังคมแห่งชาติฉบับที่ ๑๑ โดยสรุป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1620" w:leader="none"/>
        </w:tabs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ยุทธศาสตร์การสร้างความสมดุลและมั่นคงของอาหารและพลังงาน</w:t>
      </w:r>
    </w:p>
    <w:p>
      <w:pPr>
        <w:pStyle w:val="Style18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1620" w:leader="none"/>
        </w:tabs>
        <w:spacing w:lineRule="auto" w:line="240" w:before="120" w:after="0"/>
        <w:ind w:left="0" w:hanging="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การณ์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ถ้อยคำ “ทฤษฎีใหม่” ในเอกสารหน้า ๒ ข้อ ๒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รทัด ๑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มีการตรวจสอบความถูกต้อง เนื่องจาก ถ้อยคำ “ทฤษฎีใหม่” เป็นถ้อยคำเฉพาะที่พระบาทสมเด็จพระเจ้าอยู่หัวฯ พระราชทานเป็นแนวทางการสร้างความมั่นคงให้กับชาวนานอกเขตชลประท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น้ำฝ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ม่ใช่กับการทำเกษตรทั่วไป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เรื่องรายได้และหนี้สิน ควรอธิบายเพิ่มเติมเกี่ยวกับทรัพย์สินของเกษตรกรด้วย เพื่อแสดงให้เห็นถึงความสอดคล้องกับภาวะหนี้สินของเกษตรกรที่เกิดขึ้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1620" w:leader="none"/>
        </w:tabs>
        <w:spacing w:before="120" w:after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)</w:t>
        <w:tab/>
      </w:r>
      <w:r>
        <w:rPr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sz w:val="32"/>
          <w:sz w:val="32"/>
          <w:szCs w:val="32"/>
        </w:rPr>
        <w:t xml:space="preserve">ความเชื่อมโยงระหว่างวัตถุประสงค์ เป้าหมายและตัวชี้วัดในบางตัว ยังไม่เชื่อมโยงกันเท่าที่ควร เช่น วัตถุประสงค์เพื่อการเพิ่มปริมาณการผลิตอาหารให้เพียงพอ โดยกำหนดเป้าหมายเรื่องประสิทธิภาพการผลิตอาหาร แล้วกำหนดตัวชี้วัดผลผลิตต่อไร่ ซึ่งเห็นว่ายังไม่มีความเชื่อมโยงกันเพียงพอ เป็นต้น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1620" w:leader="none"/>
        </w:tabs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1620" w:leader="none"/>
        </w:tabs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1620" w:leader="none"/>
        </w:tabs>
        <w:spacing w:before="120" w:after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)</w:t>
        <w:tab/>
      </w:r>
      <w:r>
        <w:rPr>
          <w:b/>
          <w:b/>
          <w:bCs/>
          <w:sz w:val="32"/>
          <w:sz w:val="32"/>
          <w:szCs w:val="32"/>
        </w:rPr>
        <w:t xml:space="preserve">เป้าหมาย </w:t>
      </w:r>
      <w:r>
        <w:rPr>
          <w:sz w:val="32"/>
          <w:sz w:val="32"/>
          <w:szCs w:val="32"/>
        </w:rPr>
        <w:t>มีประเด็นเพิ่มเติม ดังนี้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ทบทวนการกำหนดเป้าหมายให้มีความชัดเจนและมีความท้าทายมากขึ้น เช่น การกำหนดนโยบาย </w:t>
      </w:r>
      <w:r>
        <w:rPr>
          <w:rFonts w:cs="TH SarabunPSK" w:ascii="TH SarabunPSK" w:hAnsi="TH SarabunPSK"/>
          <w:sz w:val="32"/>
          <w:szCs w:val="32"/>
        </w:rPr>
        <w:t xml:space="preserve">GMO </w:t>
      </w:r>
      <w:r>
        <w:rPr>
          <w:rFonts w:ascii="TH SarabunPSK" w:hAnsi="TH SarabunPSK" w:cs="TH SarabunPSK"/>
          <w:sz w:val="32"/>
          <w:sz w:val="32"/>
          <w:szCs w:val="32"/>
        </w:rPr>
        <w:t>นโยบายพลังงานนิวเคลียร์ เป็นต้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กำหนดเป้าหมายเพิ่มเติม คือ “สนับสนุนการพัฒนาและส่งเสริมองค์ความรู้ทางวิทยาศาสตร์และเทคโนโลยีต่างๆ เพื่อผลิตอาหารและวัตถุดิบทางการเกษตรที่เพียงพอบนพื้นฐานความปลอดภัย” และ “การผสมผสานเทคโนโลยีอย่างเหมาะสมเพื่อผลิตพืชอาหารและพลังงานชีวภาพอย่างเพียงพอและทั่วถึง สำหรับการบริโภคและสร้างรายได้ของประเทศ”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กำหนดเป้าหมายโดยนำหลักการของ </w:t>
      </w:r>
      <w:r>
        <w:rPr>
          <w:rFonts w:cs="TH SarabunPSK" w:ascii="TH SarabunPSK" w:hAnsi="TH SarabunPSK"/>
          <w:sz w:val="32"/>
          <w:szCs w:val="32"/>
        </w:rPr>
        <w:t xml:space="preserve">CS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ป็นเป้าหมายในการพัฒนา เพื่อให้เกิดการพัฒนาที่มีความรับผิดชอบและไม่ให้เกิดผลกระทบ ๓ ด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ิ่งแวดล้อม สังคม และเศรษฐกิจ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1980" w:leader="none"/>
        </w:tabs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</w: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>)</w:t>
        <w:tab/>
        <w:tab/>
      </w:r>
      <w:r>
        <w:rPr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ชี้วัดด้านการเพิ่มประสิทธิภาพภาคการเกษตร ควรใช้ต้นทุนการผลิตต่อหน่วยแทนการใช้ผลผลิตต่อไร่ ซึ่งจะสะท้อนการแข่งขันและการค้าที่ดีกว่า นอกจากนี้ อาจพิจารณาตัวชี้วัดอื่นๆ ร่วมด้วย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เพิ่มตัวชี้วัดที่สอดคล้องกับการเพิ่มเป้าหมายเกี่ยวกับการพัฒนาวิทยาศาสตร์และเทคโนโลยี โดยกำหนดตัวชี้วัด คือ “การผลิตอาหารและวัตถุดิบเพื่อผลิตพลังงานทดแทน บนฐานเทคโนโลยีผสมผสาน และมีคุณภาพที่เป็นที่ยอมรับของตลาดทั้งภายในและภายนอก”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กำหนดตัวชี้วัดไม่ควรเลือกเรื่องใดเรื่องหนึ่งเป็นการเฉพาะ เพราะเสมือนเลือกอย่างใดอย่างหนึ่ง แล้วปฏิเสธอีกอย่างหนึ่ง เช่น พื้นที่เกษตรอินทรีย์เพิ่มขึ้นอย่างน้อย ๕</w:t>
      </w:r>
      <w:r>
        <w:rPr>
          <w:rFonts w:cs="TH SarabunPSK" w:ascii="TH SarabunPSK" w:hAnsi="TH SarabunPSK"/>
          <w:sz w:val="32"/>
          <w:szCs w:val="32"/>
        </w:rPr>
        <w:t xml:space="preserve">% </w:t>
      </w:r>
      <w:r>
        <w:rPr>
          <w:rFonts w:ascii="TH SarabunPSK" w:hAnsi="TH SarabunPSK" w:cs="TH SarabunPSK"/>
          <w:sz w:val="32"/>
          <w:sz w:val="32"/>
          <w:szCs w:val="32"/>
        </w:rPr>
        <w:t>ขณะที่การพัฒนาเกษตรแบบปกติจะดำเนินการอย่างไร เป็นต้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เกี่ยวกับเกษตรกรรุ่นใหม่ที่จะเข้าสู่ภาคเกษตร จะกำหนดวิธีการชี้วัดอย่างไร เช่น วัดจากลูกหลานเกษตรกรที่เข้าสู่ภาคเกษตร หรือดูจากโครงการยุวเกษตร ของกระทรวงเกษตรและสหกรณ์ หรือแรงงานภาคอุตสาหกรรมที่กลับมาทำงานในภาคเกษตร หรือผู้ที่เกษียณการทำงานประจำแล้วมาทำงานในภาคเกษตร เป็นต้น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ผลักดันให้ตัวชี้วัดด้านการเกษตรเหล่านี้ไปอยู่ในแผนระดับจังหวัดด้วยเพื่อให้เกิดข้อผูกมัดถึงการแปลงแผนไปสู่การปฏิบัติ แต่เนื่องจากตัวชี้วัดเหล่านี้ค่อนข้างยากในการติดตามและรายงาน ทำให้ที่ผ่านมาทางจังหวัดไม่ค่อยจะบรรจุตัวชี้วัดด้านการเกษตรไว้เป็นตัวชี้วัดระดับจังหวัด </w:t>
      </w:r>
    </w:p>
    <w:p>
      <w:pPr>
        <w:pStyle w:val="Style18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1980" w:leader="none"/>
        </w:tabs>
        <w:spacing w:lineRule="auto" w:line="240" w:before="120" w:after="0"/>
        <w:ind w:left="0" w:hanging="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1980" w:leader="none"/>
        </w:tabs>
        <w:spacing w:before="120" w:after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b/>
          <w:b/>
          <w:bCs/>
          <w:sz w:val="32"/>
          <w:sz w:val="32"/>
          <w:szCs w:val="32"/>
          <w:u w:val="single"/>
        </w:rPr>
        <w:t>การพัฒนาภาคเกษตร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คิดการพัฒนาภาคเกษตรจำเป็นต้องมีหลายระดับ ทั้งระดับเกษตรกรรายย่อย และระดับเกษตรกรก้าวหน้าที่ผลิตเพื่อการค้า ดังนั้น การพัฒนาภาคเกษตรจึงควรให้ความสำคัญกับการพัฒนาหลายระดับ ซึ่งจะต้องมีแนวทางการพัฒนาแต่ละกลุ่มที่แตกต่างกันไป เช่น กรณีเกษตรที่ผลิตเพื่อการค้า ที่มีภาคเอกชนเป็นผู้ที่มีบทบาทสำคัญในการขับเคลื่อน ภาครัฐจะมีบทบาทน้อย และระบบชลประทานมีความจำเป็นมากสำหรับกลุ่มนี้ ส่วนเกษตรรายย่อยซึ่งมีจำนวนมากและต้องการความช่วยเหลือจากภาครัฐในหลายๆ ด้านในระดับครัวเรือนอย่างทั่วถึง และการสร้างแหล่งน้ำขนาดเล็กในไร่นามีความจำเป็นอย่างมากสำหรับกลุ่มนี้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ปรับเปลี่ยนแนวคิดและยุทธศาสตร์ในเรื่องการใช้สารเคมีทางการเกษตร ซึ่งจะมีผลต่อการเกษตรไทย ทั้งเรื่องประสิทธิภาพการผลิต ผลกระทบต่อสิ่งแวดล้อม และความปลอดภัยต่อเกษตรกรผู้ผลิต ประชาชน และผู้บริโภคผลิตผลทางการเกษตร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เกษตรอินทรีย์ไม่สามารถปฏิบัติได้ทุกพื้นที่ ดังนั้น การใช้สารเคมีจึงยังมีความจำเป็นที่ต้องสนับสนุนให้มีการใช้อยู่ แต่ต้องใช้อย่างถูกต้องตามหลักวิชาการ และควรสนับสนุนให้มีการผลิตตามหลัก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พื้นที่กว้างขวางมากขึ้น เพื่อประโยชน์ต่อความปลอดภัยในการบริโภคในประเทศและต่อการส่งออก รวมทั้งจะสามารถกีดกันสินค้าที่ผลิตไม่ได้ตามมาตรฐานจากประเทศอื่นๆ เข้ามาในประเทศได้ภายใต้ข้อตกลง </w:t>
      </w:r>
      <w:r>
        <w:rPr>
          <w:rFonts w:cs="TH SarabunPSK" w:ascii="TH SarabunPSK" w:hAnsi="TH SarabunPSK"/>
          <w:sz w:val="32"/>
          <w:szCs w:val="32"/>
        </w:rPr>
        <w:t>AFTA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พิจารณาประเด็นเรื่องความเหลื่อมล้ำและความไม่เป็นธรรม ระหว่างเกษตรกรรายใหญ่กับเกษตรกรรายย่อยด้วย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กำหนดแนวทางการส่งเสริมให้เกษตรกรรายใหม่เข้ามาสู่ภาคเกษตรมากขึ้น เพื่อให้การพัฒนาเกษตรมีความยั่งยืนได้อย่างต่อเนื่องในอนาคต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ให้ความสำคัญกับการศึกษาอย่างต่อเนื่องในการพัฒนาภาคเกษตร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1980" w:leader="none"/>
        </w:tabs>
        <w:spacing w:before="120" w:after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b/>
          <w:b/>
          <w:bCs/>
          <w:sz w:val="32"/>
          <w:sz w:val="32"/>
          <w:szCs w:val="32"/>
          <w:u w:val="single"/>
        </w:rPr>
        <w:t>การสร้างความมั่นคงด้านอาหาร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ให้ความสำคัญกับยุทธศาสตร์ความมั่นคงด้านอาหารและพลังงาน เพื่อให้สอดคล้องกับสถานการณ์ในปัจจุบันที่ประชากรของโลกมีแนวโน้มเพิ่มสูงขึ้นอย่างต่อเนื่อง ขณะที่พื้นที่ปลูกคงที่ ทำให้มีผลต่อความมั่นคงอาหาร ดังนั้น จึงจำเป็นต้องให้ความสำคัญกับการเพิ่มผลผลิต โดยใช้วิทยาศาสตร์และเทคโนโลยีที่เหมาะสมสำหรับแต่ละประเทศ โดยทุกภาคส่วนร่วมกันคิด บนฐานขององค์ความรู้ทางวิทยาศาสตร์ ไม่ใช่ความเชื่อ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การสร้างความมั่นคงด้านอาหาร ต้องครอบคลุมทั้งปริมาณ คุณภาพ ความปลอดภัย โภชนาการ และสุขภาพ เพื่อนำไปสู่ความเป็นอยู่ที่ดีขึ้น </w:t>
      </w:r>
      <w:r>
        <w:rPr>
          <w:rFonts w:cs="TH SarabunPSK" w:ascii="TH SarabunPSK" w:hAnsi="TH SarabunPSK"/>
          <w:sz w:val="32"/>
          <w:szCs w:val="32"/>
        </w:rPr>
        <w:t>(Health and Wealth)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ความมั่นคงด้านอาหารและพลังงานถือว่ามีความสำคัญ แต่ต้องเน้นอาหารเป็นหลักก่อนเพื่อให้ประเทศไทยเป็นครัวของโลก ซึ่งปัจจุบันทรัพยากรธรรมชาติของประเทศเสื่อมโทรม ดังนั้น จึงจำเป็นต้องสร้างระบบปกป้องฐานทรัพยากร ทั้งดิน น้ำ ป่า อากาศ เป็นต้น ทั้งจากภายในประเทศและการคุกคามจากภายนอก เพื่อให้เกิดความเข้มแข็งและนำไปสู่การพัฒนาอย่างยั่งยื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มีแนวทางและหน่วยงานที่รับผิดชอบในการเตรียมรับผลกระทบกรณีที่เกิดปัญหาวิกฤตด้านอาหารให้ชัดเจน เพราะเป็นการจัดทำแผนสำหรับใช้ใน ๕ ปีข้างหน้า แต่แนวทางที่เสนอยังไม่มีแนวทางในการเตรียมพร้อมรับกรณีที่เกิดวิกฤติด้านอาหารขึ้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1980" w:leader="none"/>
        </w:tabs>
        <w:spacing w:before="120" w:after="0"/>
        <w:ind w:left="21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พัฒนาด้านวิทยาศาสตร์และเทคโนโลยีเพื่อสนับสนุนความมั่นคงด้านอาหาร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จุดยืนเรื่อง </w:t>
      </w:r>
      <w:r>
        <w:rPr>
          <w:rFonts w:cs="TH SarabunPSK" w:ascii="TH SarabunPSK" w:hAnsi="TH SarabunPSK"/>
          <w:sz w:val="32"/>
          <w:szCs w:val="32"/>
        </w:rPr>
        <w:t xml:space="preserve">GMOs </w:t>
      </w:r>
      <w:r>
        <w:rPr>
          <w:rFonts w:ascii="TH SarabunPSK" w:hAnsi="TH SarabunPSK" w:cs="TH SarabunPSK"/>
          <w:sz w:val="32"/>
          <w:sz w:val="32"/>
          <w:szCs w:val="32"/>
        </w:rPr>
        <w:t>ที่กำหนดไว้ในหน้า ๑๑ ข้อ ๒ บรรทัดที่ 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๖ และหน้า ๔๗ ข้อ 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ที่ระบุไว้อย่างชัดเจนที่หลีกเลี่ยงการใช้ </w:t>
      </w:r>
      <w:r>
        <w:rPr>
          <w:rFonts w:cs="TH SarabunPSK" w:ascii="TH SarabunPSK" w:hAnsi="TH SarabunPSK"/>
          <w:sz w:val="32"/>
          <w:szCs w:val="32"/>
        </w:rPr>
        <w:t xml:space="preserve">GMO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ือว่าเป็นการผูกมันตัวเอง ซึ่งไม่ถูกต้องและไม่จำเป็น เนื่องจากปัจจุบันหลายประเทศมีการยอมรับการนำพืช </w:t>
      </w:r>
      <w:r>
        <w:rPr>
          <w:rFonts w:cs="TH SarabunPSK" w:ascii="TH SarabunPSK" w:hAnsi="TH SarabunPSK"/>
          <w:sz w:val="32"/>
          <w:szCs w:val="32"/>
        </w:rPr>
        <w:t xml:space="preserve">GMO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ปลูกมากขึ้น เช่น จีน อินโดนีเซีย เวียดนาม อินเดีย พม่า เป็นต้น ซึ่งในอนาคตประเทศไทยไม่มีทางหลีกเลี่ยงการปลูก ดังนั้น จึงควรสนับสนุนการวิจัย </w:t>
      </w:r>
      <w:r>
        <w:rPr>
          <w:rFonts w:cs="TH SarabunPSK" w:ascii="TH SarabunPSK" w:hAnsi="TH SarabunPSK"/>
          <w:sz w:val="32"/>
          <w:szCs w:val="32"/>
        </w:rPr>
        <w:t xml:space="preserve">GMO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ครบวงจร เช่นเดียวกับแผนพัฒนาการเกษตรในช่วงแผนฯ ๑๑ ของกระทรวงเกษตรและสหกรณ์ ที่ได้กำหนดแนวทางการสนับสนุนให้มีการวิจัยทั้งในห้องปฏิบัติการและระดับไร่นา โดยมีการกำหนดมาตรการควบคุมการทดลองอย่างเข้มงวด เพื่อพิจารณาใช้อย่างปลอดภัยต่อคนและสิ่งแวดล้อม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ต้องเตรียมความพร้อมในทุกด้าน โดยไม่ผูกมัดตัวเองในการพัฒนาด้านใดด้านหนึ่งมากเกินไป ทั้งนี้ แผนฯ ๑๑ ควรผสมผสานเทคโนโลยีทุกชนิดเข้าด้วยกัน เพื่อนำไปสู่การเพิ่มผลิตภาพการผลิตภาคเกษตร </w:t>
      </w:r>
      <w:r>
        <w:rPr>
          <w:rFonts w:cs="TH SarabunPSK" w:ascii="TH SarabunPSK" w:hAnsi="TH SarabunPSK"/>
          <w:sz w:val="32"/>
          <w:szCs w:val="32"/>
        </w:rPr>
        <w:t xml:space="preserve">(Productiv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เทคโนโลยีชีวภาพ และเทคโนโลยีการตัดแต่งพันธุกรรม ดังนั้น จึงไม่ควรผูกมัดตัวเองในการไม่ใช้พืช </w:t>
      </w:r>
      <w:r>
        <w:rPr>
          <w:rFonts w:cs="TH SarabunPSK" w:ascii="TH SarabunPSK" w:hAnsi="TH SarabunPSK"/>
          <w:sz w:val="32"/>
          <w:szCs w:val="32"/>
        </w:rPr>
        <w:t>GMO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ปรับข้อความในแนวทางข้อ 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หน้า ๔๗ ใหม่ เป็น “ส่งเสริมการผลิตที่คงไว้ซึ่งความหลากหลายของพันธุ์พืชและสัตว์ที่เหมาะสมกับสภาพภูมิอากาศและสิ่งแวดล้อมของประเทศและสนับสนุนการทดลองวิจัยและพัฒนาเทคโนโลยีต่างๆ อย่างต่อเนื่อง จนถึงการนำไปใช้ เช่น เทคโนโลยีชีวภาพ เทคโนโลยีตัดแต่งพันธุ์กรรมภายใต้มาตรการควบคุมอย่างเหมาะสม และมีองค์ความรู้ที่ก้าวทันการเปลี่ยนแปลงเทคโนโลยีของโลก”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ผสมผสานเทคโนโลยีบนพื้นฐานองค์ความรู้ในการเพิ่มผลผลิต และสร้างมูลค่าเพิ่ม เช่น การผลิตเมล็ดพันธุ์ </w:t>
      </w:r>
      <w:r>
        <w:rPr>
          <w:rFonts w:cs="TH SarabunPSK" w:ascii="TH SarabunPSK" w:hAnsi="TH SarabunPSK"/>
          <w:sz w:val="32"/>
          <w:szCs w:val="32"/>
        </w:rPr>
        <w:t xml:space="preserve">(See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การผลิต </w:t>
      </w:r>
      <w:r>
        <w:rPr>
          <w:rFonts w:cs="TH SarabunPSK" w:ascii="TH SarabunPSK" w:hAnsi="TH SarabunPSK"/>
          <w:sz w:val="32"/>
          <w:szCs w:val="32"/>
        </w:rPr>
        <w:t xml:space="preserve">Grain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มูลค่า ซึ่งประเทศไทยสามารถผลิตเมล็ดพันธุ์ เพื่อจำหน่ายให้ประเทศอื่นได้ เป็นต้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1980" w:leader="none"/>
        </w:tabs>
        <w:spacing w:before="120" w:after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b/>
          <w:b/>
          <w:bCs/>
          <w:sz w:val="32"/>
          <w:sz w:val="32"/>
          <w:szCs w:val="32"/>
          <w:u w:val="single"/>
        </w:rPr>
        <w:t>การพัฒนาด้านพลังงานทดแท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ทบทวนเรื่องการนำเข้าพลังงาน โดยพิจารณาความสมดุลการผลิตพืชอาหารและพืชพลังงาน พืชสมุนไพรเพื่อป้องกันและรักษาโรค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้องเน้นให้เกษตรกรสามารถพึ่งพาตนเองด้านพลังงานได้ และสามารถเข้าถึงอาหารทุกครัวเรือน 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พลังงานทดแทนในปัจจุบัน ได้คำนึงถึงวัตถุดิบจากพืชอาหาร เพื่อมิให้เกิดการแย่งชิงวัตถุดิบพืชอาหารมาใช้ในการผลิต เช่น การผลิตไบโอดีเซล ซึ่งกระทรวงพลังงานได้มีการปรับลดจาก </w:t>
      </w:r>
      <w:r>
        <w:rPr>
          <w:rFonts w:cs="TH SarabunPSK" w:ascii="TH SarabunPSK" w:hAnsi="TH SarabunPSK"/>
          <w:sz w:val="32"/>
          <w:szCs w:val="32"/>
        </w:rPr>
        <w:t>B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เป็น </w:t>
      </w:r>
      <w:r>
        <w:rPr>
          <w:rFonts w:cs="TH SarabunPSK" w:ascii="TH SarabunPSK" w:hAnsi="TH SarabunPSK"/>
          <w:sz w:val="32"/>
          <w:szCs w:val="32"/>
        </w:rPr>
        <w:t>B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เพื่อให้สอดคล้องกับปริมาณน้ำมันปาล์มในประเทศ และไม่ให้เกิดการขาดแคลนวัตถุดิบที่ใช้เป็นอาหาร โดยการใช้วัตถุดิบทางการเกษตรเป็นพลังงานจะใช้จากส่วนเหลือจากการใช้ผลิตเป็นอาหารแล้วเท่านั้น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พลังงานทดแทนควรสนับสนุนให้มีการใช้เทคโนโลยีชีวภาพ </w:t>
      </w:r>
      <w:r>
        <w:rPr>
          <w:rFonts w:cs="TH SarabunPSK" w:ascii="TH SarabunPSK" w:hAnsi="TH SarabunPSK"/>
          <w:sz w:val="32"/>
          <w:szCs w:val="32"/>
        </w:rPr>
        <w:t xml:space="preserve">(Bio-Te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ทคโนโลยีชีวมวล </w:t>
      </w:r>
      <w:r>
        <w:rPr>
          <w:rFonts w:cs="TH SarabunPSK" w:ascii="TH SarabunPSK" w:hAnsi="TH SarabunPSK"/>
          <w:sz w:val="32"/>
          <w:szCs w:val="32"/>
        </w:rPr>
        <w:t xml:space="preserve">(Bio-Mass) </w:t>
      </w:r>
      <w:r>
        <w:rPr>
          <w:rFonts w:ascii="TH SarabunPSK" w:hAnsi="TH SarabunPSK" w:cs="TH SarabunPSK"/>
          <w:sz w:val="32"/>
          <w:sz w:val="32"/>
          <w:szCs w:val="32"/>
        </w:rPr>
        <w:t>โดยเป็นการนำวัตถุดิบที่เป็นของเหลือทิ้งจากภาคเกษตรมาผลิตเป็นเอทานอล เช่น ฟางข้าว ใบและชานอ้อย เป็นต้น ซึ่งจะไม่กระทบกับความมั่นคงอาหาร รวมทั้งพยายามใช้จากวัตถุดิบที่ไม่ได้ใช้เป็นอาหาร หรือมีการวิจัยใช้พืชอื่นๆ เช่น สาหร่าย เป็นต้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1980" w:leader="none"/>
        </w:tabs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การพัฒนาน้ำเพื่อการเกษตร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ุบันในลุ่มน้ำโขงมีการสร้างเขื่อนตลอดลำน้ำ โดยเฉพาะในประเทศจีน ซึ่งกระทบต่อชีวิตความเป็นอยู่ของประชาขนในลุ่มน้ำโขงตอนล่าง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ปริมาณน้ำต้นทุนเพื่อการเกษตร นอกจากการพัฒนาแหล่งเก็บน้ำในปัจจุบันทั้งจากธรรมชาติและที่สร้างขึ้น เช่น แก้มลิง เป็นต้น ควรมีการศึกษาเปรียบเทียบความคุ้มค่าการนำเทคโนโลยีในประเทศยุโรป ที่มีการนำน้ำเค็มมาผลิตเป็นน้ำจืด ซึ่งอาจจะทำให้จังหวัดแถบชายฝั่งมีแหล่งน้ำจืดสำหรับการเกษตรได้</w:t>
      </w:r>
    </w:p>
    <w:p>
      <w:pPr>
        <w:pStyle w:val="Normal"/>
        <w:tabs>
          <w:tab w:val="clear" w:pos="720"/>
          <w:tab w:val="left" w:pos="1620" w:leader="none"/>
        </w:tabs>
        <w:spacing w:before="120" w:after="0"/>
        <w:ind w:left="720" w:firstLine="1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๒ 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ยุทธศาสตร์การจัดการทรัพยากรธรรมชาติและสิ่งแวดล้อมอย่างยั่งยืน</w:t>
      </w:r>
    </w:p>
    <w:p>
      <w:pPr>
        <w:pStyle w:val="Normal"/>
        <w:spacing w:before="120" w:after="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)</w:t>
        <w:tab/>
      </w:r>
      <w:r>
        <w:rPr>
          <w:b/>
          <w:b/>
          <w:bCs/>
          <w:sz w:val="32"/>
          <w:sz w:val="32"/>
          <w:szCs w:val="32"/>
        </w:rPr>
        <w:t xml:space="preserve">สถานการณ์ </w:t>
      </w:r>
      <w:r>
        <w:rPr>
          <w:sz w:val="32"/>
          <w:sz w:val="32"/>
          <w:szCs w:val="32"/>
        </w:rPr>
        <w:t xml:space="preserve">ควรเพิ่มเรื่องแรงกดดันจากการเปลี่ยนแปลงสภาพภูมิอากาศ ที่ส่งผลกระทบเชื่อมโยงต่อสถานการณ์ด้านทรัพยากรธรรมชาติ </w:t>
      </w:r>
    </w:p>
    <w:p>
      <w:pPr>
        <w:pStyle w:val="Normal"/>
        <w:spacing w:before="120" w:after="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)</w:t>
        <w:tab/>
      </w:r>
      <w:r>
        <w:rPr>
          <w:b/>
          <w:b/>
          <w:bCs/>
          <w:sz w:val="32"/>
          <w:sz w:val="32"/>
          <w:szCs w:val="32"/>
        </w:rPr>
        <w:t xml:space="preserve">เป้าหมาย </w:t>
      </w:r>
      <w:r>
        <w:rPr>
          <w:sz w:val="32"/>
          <w:sz w:val="32"/>
          <w:szCs w:val="32"/>
        </w:rPr>
        <w:t xml:space="preserve">เป้าหมายด้านการลดความเสียหายจากภัยธรรมชาติต่อ </w:t>
      </w:r>
      <w:r>
        <w:rPr>
          <w:sz w:val="32"/>
          <w:szCs w:val="32"/>
        </w:rPr>
        <w:t xml:space="preserve">GDP </w:t>
      </w:r>
      <w:r>
        <w:rPr>
          <w:sz w:val="32"/>
          <w:sz w:val="32"/>
          <w:szCs w:val="32"/>
        </w:rPr>
        <w:t xml:space="preserve">ควรกำหนดให้ชัดเจนว่าจะลดลงเท่าใด ควรกำหนดเป้าหมายด้านการกำจัดขยะให้เพิ่มขึ้น จากเดิมที่กำหนดให้สัดส่วนการกำจัดขยะอย่างถูกหลักสุขาภิบาล มีไม่น้อยกว่าร้อยละ ๕๐ เพื่อไม่ให้เกิดปัญหาขยะล้นเมือง </w:t>
      </w:r>
    </w:p>
    <w:p>
      <w:pPr>
        <w:pStyle w:val="Normal"/>
        <w:spacing w:before="120" w:after="0"/>
        <w:ind w:firstLine="16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)</w:t>
        <w:tab/>
      </w:r>
      <w:r>
        <w:rPr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ชี้วัดที่กำหนดยังไม่สะท้อนเป้าหมายเท่าที่ควร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สร้างความเข้าใจที่ตรงกันในเรื่องสังคมคาร์บอนต่ำ ว่าหมายถึงอะไร และควรมีตัวชี้วัดอย่างไร</w:t>
      </w:r>
    </w:p>
    <w:p>
      <w:pPr>
        <w:pStyle w:val="Style18"/>
        <w:tabs>
          <w:tab w:val="clear" w:pos="720"/>
          <w:tab w:val="left" w:pos="360" w:leader="none"/>
          <w:tab w:val="left" w:pos="1620" w:leader="none"/>
        </w:tabs>
        <w:spacing w:lineRule="auto" w:line="240" w:before="120" w:after="0"/>
        <w:ind w:left="0" w:firstLine="117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PSK" w:hAnsi="TH SarabunPSK" w:cs="TH SarabunPSK"/>
          <w:sz w:val="32"/>
          <w:sz w:val="32"/>
          <w:szCs w:val="32"/>
        </w:rPr>
        <w:t>มีประเด็นความเห็นเพิ่มเติม ดังนี้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้ำถือว่าเป็นปัจจัยการผลิตหลักในทุกภาคการผลิตทั้งเกษตร อุตสาหกรรม และบริการ ซึ่งความต้องการใช้ในปัจจุบันเปลี่ยนแปลงจากอดีต ดังนั้น ควรมีการกำหนดความต้องการให้ชัดเจน เพื่อการวางแผนการใช้น้ำให้เพียงพอ โดยควรมีการจัดทำแผนแม่บทการจัดการน้ำเพื่อการพัฒนาประเทศ เพื่อตอบสนองวัตถุประสงค์ทั้งด้านเศรษฐกิจ สังคม และสิ่งแวดล้อม โดยให้ความสำคัญกับการจัดการน้ำทั้งด้านอุปสงค์ควบคู่ไปกับการจัดการด้านอุปทา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จัดการน้ำมีหลายฝ่ายที่เกี่ยวข้องร่วมรับผิดชอบ ดังนั้นควรให้ความสำคัญกับการบริหารจัดการน้ำอย่างบูรณาการและเป็นระบบ รวมทั้งการบริหารจัดการลุ่มน้ำเชิงพื้นที่ เพื่อการแก้ไขปัญหาเรื่องน้ำท่วม น้ำแล้ง และน้ำเสีย โดยจัดทำเป็นพื้นที่ลุ่มน้ำตัวอย่างเพื่อนำร่อง ให้เห็นผลอย่างชัดเจนและในเวลาอันสั้น ตลอดจนให้ความสำคัญกับการแก้ไขปัญหาน้ำในพื้นที่วิกฤติ 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ด้านที่ดินยังไม่ชัดเจน โดยเฉพาะด้านการถือครองที่ดิน โดยควรพิจารณาให้มีการจำกัดการถือครองที่ดิน เช่น ไม่ควรถือครองเกิน ๕๐ ไร่ เป็นต้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อนุรักษ์และใช้ประโยชน์ทรัพยากรธรรมชาติอย่างคุ้มค่าและยั่งยืน ต้องให้ความสำคัญกับการเรียนรู้ตั้งแต่วัยเด็ก ดังนั้นควรเพิ่มแนวทางเกี่ยวกับการให้ความรู้และกระตุ้นจิตสำนึก เพื่อปรับวิธีคิดและแนวปฏิบัติ รวมทั้งสร้างวัฒนธรรมของทุกภาคส่วน รวมทั้งใช้สื่อสาธารณะเป็นเครื่องมือประชาสัมพันธ์อย่างต่อเนื่อง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ส่งเสริมการพัฒนาผลิตภัณฑ์ที่มาจากฐานทรัพยากรชีวภาพให้เกิดมูลค่าและผลตอบแทนทางเศรษฐกิจ และสร้างกลไกในการนำรายได้จากการใช้ประโยชน์จากทรัพยากรชีวภาพกลับไปฟื้นฟูดูแลทรัพยากรชีวภาพต้นทุนที่นำไปใช้ประโยชน์ รวมทั้งให้ความสำคัญกับการฟื้นฟู อนุรักษ์ทรัพยากรชีวภาพในชุมชนที่เป็นต้นทางของการพัฒนาผลิตภัณฑ์ชุมชนควบคู่กับการพัฒนาในภาพรวม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มีกฎหมายในการสนับสนุนส่งเสริมการพัฒนาเศรษฐกิจที่ใช้ความหลากหลายทางชีวภาพเป็นฐานการผลิต รวมทั้งการคุ้มครองทรัพยากรชีวภาพ และภูมิปัญญา  นอกจากนี้การพัฒนาสินค้าเกษตรและอาหารจากทรัพยากรชีวภาพ ควรเน้นกลไกการดำเนินการขับเคลื่อนในระดับจังหวัด และองค์กรปกครองส่วนท้องถิ่น โดยให้มีการปฏิบัติในระดับจังหวัด และองค์กรปกครองส่วนท้องถิ่นอย่างจริงจัง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ใช้มาตรการด้านภาษี ไม่ควรเน้นแต่การเก็บภาษีเพียงอย่างเดียว แต่ควรพิจารณาสร้างแรงจูงใจด้านภาษี เช่น การยกเว้นหรือลดหย่อนภาษี ในกรณีที่ผู้ประกอบการใช้กระบวนการผลิตที่เป็นมิตรกับสิ่งแวดล้อม รวมทั้งควรกำหนดแนวทางและมาตรการที่ชัดเจนในการที่รัฐจะคืนภาษีให้กับภาคเอกชนที่ดำเนินการดังกล่าว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ด้านการยกระดับขีดความสามารถในการปรับตัวรับมือกับการเปลี่ยนแปลงภูมิอากาศ ควรมีการจัดกลุ่มให้ชัดเจนระหว่างแนวทางด้าน </w:t>
      </w:r>
      <w:r>
        <w:rPr>
          <w:rFonts w:cs="TH SarabunPSK" w:ascii="TH SarabunPSK" w:hAnsi="TH SarabunPSK"/>
          <w:sz w:val="32"/>
          <w:szCs w:val="32"/>
        </w:rPr>
        <w:t xml:space="preserve">Mitig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Adaptation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ควรเพิ่มแนวทางการปรับตัวด้านผลกระทบต่อทรัพยากรธรรมชาติ และความหลากหลายทางชีวภาพ</w:t>
      </w:r>
    </w:p>
    <w:p>
      <w:pPr>
        <w:pStyle w:val="Style18"/>
        <w:tabs>
          <w:tab w:val="clear" w:pos="720"/>
          <w:tab w:val="left" w:pos="1620" w:leader="none"/>
        </w:tabs>
        <w:spacing w:lineRule="auto" w:line="240" w:before="120" w:after="0"/>
        <w:ind w:left="0" w:firstLine="90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แผนฯ สู่การปฏิบัติ</w:t>
      </w:r>
    </w:p>
    <w:p>
      <w:pPr>
        <w:pStyle w:val="Style18"/>
        <w:tabs>
          <w:tab w:val="clear" w:pos="720"/>
          <w:tab w:val="left" w:pos="2127" w:leader="none"/>
        </w:tabs>
        <w:spacing w:lineRule="auto" w:line="240" w:before="120" w:after="0"/>
        <w:ind w:left="0" w:firstLine="1701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ิจารณางบประมาณของสำนักงบประมาณ ยังไม่สอดคล้องกับแผนพัฒนาฯ ควรปฏิรูประบบวิธีการงบประมาณ เพื่อให้สามารถนำแผนไปสู่การปฏิบัติได้อย่างมีประสิทธิภาพและเกิดผล </w:t>
      </w:r>
    </w:p>
    <w:p>
      <w:pPr>
        <w:pStyle w:val="Style18"/>
        <w:tabs>
          <w:tab w:val="clear" w:pos="720"/>
          <w:tab w:val="left" w:pos="2127" w:leader="none"/>
        </w:tabs>
        <w:spacing w:lineRule="auto" w:line="240" w:before="120" w:after="0"/>
        <w:ind w:left="0" w:firstLine="1701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แปลงนโยบายไปสู่การปฏิบัติ ควรให้ความสำคัญกับการประสานการทำงานร่วมกันระหว่างกระทรวงต่างๆ และควรมีหน่วยงานเจ้าภาพหลักที่ชัดเจน เช่น เรื่องการบริหารจัดการน้ำ ซึ่งเป็นประเด็นใหญ่ มีหน่วยงานที่เกี่ยวข้องเป็นจำนวนมาก แต่ละหน่วยงานดำเนินงานตามภารกิจหน้าที่โดยตรงของตน โดยขาดการทำงานอย่างบูรณาการและเจ้าภาพที่ชัดเจน</w:t>
      </w:r>
    </w:p>
    <w:p>
      <w:pPr>
        <w:pStyle w:val="Style18"/>
        <w:tabs>
          <w:tab w:val="clear" w:pos="720"/>
          <w:tab w:val="left" w:pos="2127" w:leader="none"/>
        </w:tabs>
        <w:spacing w:lineRule="auto" w:line="240" w:before="120" w:after="0"/>
        <w:ind w:left="0" w:firstLine="1701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แปลงนโยบายไปสู่การปฏิบัติ ควรผลักดันให้มีการขับเคลื่อนในระดับพื้นที่ โดยเฉพาะองค์กรปกครองส่วนท้องถิ่น ในเรื่องการใช้ประโยชน์ทรัพยากรชีวภาพ นอกเหนือจากการสร้างโครงสร้างพื้นฐานในพื้นที่</w:t>
      </w:r>
    </w:p>
    <w:p>
      <w:pPr>
        <w:pStyle w:val="Style18"/>
        <w:tabs>
          <w:tab w:val="clear" w:pos="720"/>
          <w:tab w:val="left" w:pos="2127" w:leader="none"/>
        </w:tabs>
        <w:spacing w:lineRule="auto" w:line="240" w:before="120" w:after="0"/>
        <w:ind w:left="0" w:firstLine="1701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บริหารแผนไปสู่การปฏิบัติ จากแผนชาติ ไปสู่แผนปฏิบัติของหน่วยราชการนั้น การแปลงแผนไปสู่แผนบริหารราชการแผ่นดินเป็นแนวทางหนึ่งในการผลักดันไปสู่การปฏิบัติ แต่จำเป็นต้องให้มีการแปลงแผนไปสู่กลุ่มจังหวัดและจังหวัดด้วย โดยเฉพาะด้านการเกษตร</w:t>
      </w:r>
    </w:p>
    <w:p>
      <w:pPr>
        <w:pStyle w:val="Style18"/>
        <w:tabs>
          <w:tab w:val="clear" w:pos="720"/>
          <w:tab w:val="left" w:pos="2127" w:leader="none"/>
        </w:tabs>
        <w:spacing w:lineRule="auto" w:line="240" w:before="120" w:after="0"/>
        <w:ind w:left="0" w:firstLine="1701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ภาคการเมืองยังไม่ได้ให้ความสำคัญกับการนำแผนพัฒนาฯ ไปใช้อย่างเป็นรูปธรรม และในหลายกรณี “การเมือง” กลับเป็นอุปสรรคสำคัญในการดำเนินการตามแผนฯ ที่จัดทำไว้</w:t>
      </w:r>
    </w:p>
    <w:p>
      <w:pPr>
        <w:pStyle w:val="Style18"/>
        <w:tabs>
          <w:tab w:val="clear" w:pos="720"/>
          <w:tab w:val="left" w:pos="1620" w:leader="none"/>
        </w:tabs>
        <w:spacing w:lineRule="auto" w:line="240" w:before="120" w:after="0"/>
        <w:ind w:left="0" w:firstLine="90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ห็นต่อภาพรวมของแผนฯ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ประเด็นอื่นๆ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firstLine="1701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 xml:space="preserve">) </w:t>
        <w:tab/>
      </w:r>
      <w:r>
        <w:rPr>
          <w:sz w:val="32"/>
          <w:sz w:val="32"/>
          <w:szCs w:val="32"/>
        </w:rPr>
        <w:t>ควรมองสังคมที่ยั่งยืนในระยะยาว ๓๐ ปี และต้องทำความเข้าใจให้ตรงกันถึง วิสัยทัศน์ของประเทศ โดยเลือก ๒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๓ ประเด็นมาเป็นทิศทางหลักของแผนฯ ที่ชัดเจน เพื่อผลักดันให้เกิดผลทางปฏิบัติภายในระยะเวลา ๕ ปีของแผนฯ 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firstLine="1701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>)</w:t>
        <w:tab/>
      </w:r>
      <w:r>
        <w:rPr>
          <w:sz w:val="32"/>
          <w:sz w:val="32"/>
          <w:szCs w:val="32"/>
        </w:rPr>
        <w:t xml:space="preserve">ควรมีการบูรณาการยุทธศาสตร์ ที่มีการเชื่อมโยงหลายมิติ และหลายสาขาของการพัฒนา โดยแต่ละยุทธศาสตร์ต้องไม่ขัดแย้งกันเอง 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firstLine="1701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>)</w:t>
        <w:tab/>
      </w:r>
      <w:r>
        <w:rPr>
          <w:sz w:val="32"/>
          <w:sz w:val="32"/>
          <w:szCs w:val="32"/>
        </w:rPr>
        <w:t>ต้องมีการประเมินผลแผนพัฒนาฯ ที่ผ่านมา เพื่อทบทวนสาเหตุของความล้มเหลวในการดำเนินงานตามแผนฯ ว่ามีปัญหาอุปสรรคอย่างไร และกำหนดแนวทางแก้ไขในแผนพัฒนาฯ ฉบับที่ ๑๑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firstLine="1701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๔</w:t>
      </w:r>
      <w:r>
        <w:rPr>
          <w:sz w:val="32"/>
          <w:szCs w:val="32"/>
        </w:rPr>
        <w:t>)</w:t>
        <w:tab/>
      </w:r>
      <w:r>
        <w:rPr>
          <w:sz w:val="32"/>
          <w:sz w:val="32"/>
          <w:szCs w:val="32"/>
        </w:rPr>
        <w:t xml:space="preserve">เศรษฐกิจสร้างสรรค์ และ </w:t>
      </w:r>
      <w:r>
        <w:rPr>
          <w:sz w:val="32"/>
          <w:szCs w:val="32"/>
        </w:rPr>
        <w:t xml:space="preserve">Green Economy </w:t>
      </w:r>
      <w:r>
        <w:rPr>
          <w:sz w:val="32"/>
          <w:sz w:val="32"/>
          <w:szCs w:val="32"/>
        </w:rPr>
        <w:t>ต้องมีคำจำกัดความที่ชัดเจนเพื่อให้ทุกฝ่ายที่ต้องนำแผนไปปฏิบัติได้มีความเข้าใจตรงกัน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firstLine="1701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๕</w:t>
      </w:r>
      <w:r>
        <w:rPr>
          <w:sz w:val="32"/>
          <w:szCs w:val="32"/>
        </w:rPr>
        <w:t>)</w:t>
        <w:tab/>
      </w:r>
      <w:r>
        <w:rPr>
          <w:sz w:val="32"/>
          <w:sz w:val="32"/>
          <w:szCs w:val="32"/>
        </w:rPr>
        <w:t>ควรมีฐานข้อมูลกลางระดับชาติที่ถูกต้องและเชื่อถือได้ เพื่อใช้ประกอบการกำหนดนโยบาย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๕</w:t>
      </w:r>
      <w:r>
        <w:rPr>
          <w:b/>
          <w:bCs/>
          <w:sz w:val="40"/>
          <w:szCs w:val="40"/>
        </w:rPr>
        <w:t>.</w:t>
        <w:tab/>
      </w:r>
      <w:r>
        <w:rPr>
          <w:b/>
          <w:b/>
          <w:bCs/>
          <w:sz w:val="40"/>
          <w:sz w:val="40"/>
          <w:szCs w:val="40"/>
        </w:rPr>
        <w:t>สรุป</w:t>
      </w:r>
    </w:p>
    <w:p>
      <w:pPr>
        <w:pStyle w:val="Default"/>
        <w:spacing w:before="120" w:after="0"/>
        <w:ind w:firstLine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่างยุทธศาสตร์ในแผนพัฒนาฯ ฉบับที่ ๑๑ </w:t>
      </w:r>
      <w:r>
        <w:rPr>
          <w:sz w:val="32"/>
          <w:sz w:val="32"/>
          <w:szCs w:val="32"/>
        </w:rPr>
        <w:t xml:space="preserve">โดยภาพรวม ที่ประชุมเห็นชอบตามร่างยุทธศาสตร์ที่เสนอ โดยมีประเด็นข้อเสนอแนะเพิ่มเติมเพื่อทำให้ยุทธศาสตร์และแนวทางการพัฒนามีความชัดเจนยิ่งขึ้น ประเด็นข้อเสนอแนะที่สำคัญ อาทิ การปรับปรุงดัชนี้ชี้วัดเพื่อให้สะท้อนเป้าหมายการพัฒนาที่สำคัญอย่างครบถ้วน การให้ความสำคัญกับประเด็นการพัฒนาที่มีการเชื่อมโยงระหว่างสาขา เช่น การพัฒนาทรัพยากรมนุษย์ และการเรียนรู้ สำหรับการประเมินวิเคราะห์สถานการณ์ทั้งภายในและภายนอกประเทศ ควรพิจารณาโดยตระหนักถึงความรุนแรงของสถานการณ์และความรวดเร็วของการเปลี่ยนแปลงที่เกิดขึ้น ทั้งด้านเศรษฐกิจการค้า โครงสร้างทางสังคม และประเด็นความมั่นคงของประเทศ เพื่อนำไปสู่การกำหนดแนวทาง มาตรการ และแผนการลงทุนที่ชัดเจน เพื่อให้แผน ๑๑ สามารถรับมือกับการเปลี่ยนแปลงได้ทันการณ์ นอกจากนั้น ผู้เข้าร่วมประชุมทุกกลุ่ม มีข้อกังวลเกี่ยวกับการแปลงแผนไปสู่การปฏิบัติ โดยเห็นว่าจำเป็นต้องปรับเปลี่ยนระบบงบประมาณ มุ่งให้เกิดการบูรณาการเชื่อมโยงระหว่างแผนพัฒนาฯ นโยบายรัฐบาล แผนบริหารราชการ แผ่นดิน และแผนชุมชน อย่างเป็นรูปธรรม สำหรับประเด็นข้อเสนอแนะรายยุทธศาสตร์ มีข้อเสนอแนะให้เพิ่มเติมรายละเอียดแนวทางการพัฒนา เช่น นโยบายพลังงาน การบริหารจัดการน้ำเพื่อการเกษตร การพัฒนาภาคบริการโดยเฉพาะด้านการท่องเที่ยว การพัฒนาผู้สูงอายุ รวมทั้งการทบทวนนโยบายเรื่อง </w:t>
      </w:r>
      <w:r>
        <w:rPr>
          <w:sz w:val="32"/>
          <w:szCs w:val="32"/>
        </w:rPr>
        <w:t xml:space="preserve">GMO </w:t>
      </w:r>
      <w:r>
        <w:rPr>
          <w:sz w:val="32"/>
          <w:sz w:val="32"/>
          <w:szCs w:val="32"/>
        </w:rPr>
        <w:t>เป็นต้น</w:t>
      </w:r>
    </w:p>
    <w:p>
      <w:pPr>
        <w:pStyle w:val="Default"/>
        <w:spacing w:before="120" w:after="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bottom w:val="thickThinSmallGap" w:sz="18" w:space="0" w:color="000000"/>
            </w:tcBorders>
          </w:tcPr>
          <w:p>
            <w:pPr>
              <w:pStyle w:val="Style18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cs="TH SarabunPSK"/>
                <w:b/>
                <w:b/>
                <w:bCs/>
                <w:sz w:val="8"/>
                <w:szCs w:val="8"/>
              </w:rPr>
            </w:pPr>
            <w:r>
              <w:rPr>
                <w:rFonts w:cs="TH SarabunPSK" w:ascii="TH SarabunPSK" w:hAnsi="TH SarabunPSK"/>
                <w:b/>
                <w:bCs/>
                <w:sz w:val="8"/>
                <w:szCs w:val="8"/>
              </w:rPr>
            </w:r>
          </w:p>
        </w:tc>
      </w:tr>
    </w:tbl>
    <w:p>
      <w:pPr>
        <w:pStyle w:val="Style18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1980" w:leader="none"/>
        </w:tabs>
        <w:spacing w:lineRule="exact" w:line="360" w:before="120" w:after="0"/>
        <w:ind w:left="0" w:hanging="0"/>
        <w:contextualSpacing w:val="false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567" w:footer="51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cs="TH SarabunPSK"/>
        <w:szCs w:val="28"/>
      </w:rPr>
    </w:pPr>
    <w:r>
      <w:rPr>
        <w:rFonts w:cs="TH SarabunPSK"/>
        <w:szCs w:val="28"/>
      </w:rPr>
      <w:t>สำนักวางแผนการเกษตร ทรัพยากรธรรมชาติ และสิ่งแวดล้อม</w:t>
    </w:r>
    <w:r>
      <w:rPr>
        <w:rFonts w:cs="TH SarabunPSK"/>
        <w:szCs w:val="28"/>
      </w:rPr>
      <w:t xml:space="preserve"> สศช</w:t>
    </w:r>
    <w:r>
      <w:rPr>
        <w:rFonts w:cs="TH SarabunPSK"/>
        <w:szCs w:val="28"/>
      </w:rPr>
      <w:t>.</w:t>
    </w:r>
    <w:r>
      <w:rPr>
        <w:rFonts w:cs="TH SarabunPSK"/>
        <w:szCs w:val="28"/>
      </w:rPr>
      <w:tab/>
    </w:r>
    <w:r>
      <w:rPr>
        <w:rFonts w:cs="TH SarabunPSK"/>
        <w:szCs w:val="28"/>
      </w:rPr>
      <w:t>หน้า</w:t>
    </w:r>
    <w:r>
      <w:rPr>
        <w:rFonts w:cs="TH SarabunPSK"/>
        <w:szCs w:val="28"/>
      </w:rPr>
      <w:t xml:space="preserve"> </w:t>
    </w:r>
    <w:r>
      <w:rPr>
        <w:rFonts w:cs="TH SarabunPSK"/>
        <w:szCs w:val="28"/>
      </w:rPr>
      <w:fldChar w:fldCharType="begin"/>
    </w:r>
    <w:r>
      <w:rPr>
        <w:szCs w:val="28"/>
        <w:rFonts w:cs="TH SarabunPSK"/>
      </w:rPr>
      <w:instrText xml:space="preserve"> PAGE </w:instrText>
    </w:r>
    <w:r>
      <w:rPr>
        <w:szCs w:val="28"/>
        <w:rFonts w:cs="TH SarabunPSK"/>
      </w:rPr>
      <w:fldChar w:fldCharType="separate"/>
    </w:r>
    <w:r>
      <w:rPr>
        <w:szCs w:val="28"/>
        <w:rFonts w:cs="TH SarabunPSK"/>
      </w:rPr>
      <w:t>40</w:t>
    </w:r>
    <w:r>
      <w:rPr>
        <w:szCs w:val="28"/>
        <w:rFonts w:cs="TH SarabunPSK"/>
      </w:rPr>
      <w:fldChar w:fldCharType="end"/>
    </w:r>
    <w:r>
      <w:rPr>
        <w:rFonts w:cs="TH SarabunPSK"/>
        <w:szCs w:val="28"/>
      </w:rPr>
      <w:t>/</w:t>
    </w:r>
    <w:r>
      <w:rPr>
        <w:rFonts w:cs="TH SarabunPSK"/>
        <w:szCs w:val="28"/>
      </w:rPr>
      <w:t>๒๔</w:t>
    </w:r>
  </w:p>
  <w:p>
    <w:pPr>
      <w:pStyle w:val="Footer"/>
      <w:spacing w:before="0" w:after="120"/>
      <w:rPr>
        <w:rFonts w:cs="TH SarabunPSK"/>
        <w:szCs w:val="28"/>
      </w:rPr>
    </w:pPr>
    <w:r>
      <w:rPr>
        <w:rFonts w:cs="TH SarabunPSK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H SarabunPSK" w:hAnsi="TH SarabunPSK" w:cs="TH SarabunPSK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H SarabunPSK" w:hAnsi="TH SarabunPSK" w:eastAsia="Calibri" w:cs="TH SarabunPSK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rdia New" w:hAnsi="Cordia New" w:cs="Cordia New"/>
      <w:sz w:val="32"/>
      <w:szCs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Calibri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cs="Angsana New"/>
      <w:sz w:val="28"/>
      <w:szCs w:val="35"/>
    </w:rPr>
  </w:style>
  <w:style w:type="character" w:styleId="Style16">
    <w:name w:val="ท้ายกระดาษ อักขระ"/>
    <w:basedOn w:val="Style14"/>
    <w:qFormat/>
    <w:rPr>
      <w:rFonts w:cs="Angsana New"/>
      <w:sz w:val="28"/>
      <w:szCs w:val="35"/>
    </w:rPr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3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35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55:00Z</dcterms:created>
  <dc:creator>Chomphoonut</dc:creator>
  <dc:description/>
  <cp:keywords/>
  <dc:language>en-US</dc:language>
  <cp:lastModifiedBy>haruethai</cp:lastModifiedBy>
  <cp:lastPrinted>2003-02-02T10:34:00Z</cp:lastPrinted>
  <dcterms:modified xsi:type="dcterms:W3CDTF">2011-04-01T08:55:00Z</dcterms:modified>
  <cp:revision>2</cp:revision>
  <dc:subject/>
  <dc:title/>
</cp:coreProperties>
</file>